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Heading1"/>
        <w:rPr>
          <w:sz w:val="28"/>
        </w:rPr>
      </w:pPr>
      <w:r>
        <w:rPr>
          <w:sz w:val="28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  <w:t>na 44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  <w:u w:val="single"/>
        </w:rPr>
        <w:t>ve středu 24. února 2016 od 15:00 hodin v malé zasedací místnosti MěÚ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  <w:t>1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0"/>
        </w:rPr>
      </w:pPr>
      <w:r>
        <w:rPr>
          <w:sz w:val="20"/>
        </w:rPr>
        <w:t>2. Odbor školství a cestovního ruchu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>Smlouva o příspěvku za umístění dětí v mateřských školách ve Strakonicích a Smlouva o zajištění předškolního vzdělávání dítěte (poslední rok před zahájením povinné školní docházky – předškolák) v mateřské škole ve Strakonicích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>Pozvání delegací partnerských měst – 22. MDF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>Zápis z 13. jednání komise pro kulturu ze dne 3. 2. 2016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>Žádost Mgr. Jaroslavy Cháberové o uvolnění z vedoucího pracovního místa ředitelky Základní školy Povážská Strakonice, Nad Školou 560 a vyhlášení konkurzu na vedoucí pracovní místo ředitele/ky Základní školy Povážská Strakonice, Nad Školou 560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>Zápis z 11. jednání komise pro sport ze dne 8. 2. 2016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>Užití znaku města Strakonice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>
          <w:sz w:val="20"/>
        </w:rPr>
        <w:t>3. Odbor dopravy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>Zápis z 9. dopravní komise a navržené úkoly z jednání dopravní komise.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>Projektová dokumentace řešící přechod pro chodce přes ulici Ellerova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0"/>
        </w:rPr>
      </w:pPr>
      <w:r>
        <w:rPr>
          <w:sz w:val="20"/>
        </w:rPr>
        <w:t>4. Odbor rozvoje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 xml:space="preserve">Projekt „Revitalizace strakonického hradu – II. etapa“ – finanční oprava 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>Dodatek č. 1 ke Smlouvě o poskytnutí finanční podpory pojištění lesních porostů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>Navýšení finančního příspěvku Nadaci Jihočeské cyklostezky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 xml:space="preserve">Program prevence kriminality města Strakonice 2016 – projekty „Strakonice – asistent prevence kriminality“ a „Strakonice – zkvalitnění záznamu městského kamerového dohlížecího systému“ – podání žádosti o dotaci a spolufinancování projektu z prostředků města Strakonice   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 xml:space="preserve">Projekt „Strakonice – revitalizace části veřejného osvětlení – I. etapa“ - podání žádosti o dotaci a spolufinancování projektu z prostředků města Strakonice   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 xml:space="preserve">Projekt „Bezpečnost a ochrana dětí a mládeže v obci Strakonice“ - podání žádosti o dotaci a spolufinancování projektu z prostředků města Strakonice   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 xml:space="preserve">Projekt „Cyklostezka Strakonice, Nový Dražejov“ – podání žádosti o dotaci a spolufinancování projektu z prostředků města Strakonice   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>Projekt „Nová elektricky polohovací lůžka a komfortní křesla pro domovy seniorů Městského ústavu sociálních služeb Strakonice“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>Projekt „Rozšíření místnosti ergoterapie a bezbariérové WC v Domově pro seniory v Lidické“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5. </w:t>
      </w:r>
      <w:r>
        <w:rPr>
          <w:rFonts w:eastAsia="Arial Unicode MS;MS Mincho"/>
          <w:sz w:val="20"/>
        </w:rPr>
        <w:t>Výroční zpráva Šmidingerovy knihovny Strakonice za rok 2015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0"/>
        </w:rPr>
      </w:pPr>
      <w:r>
        <w:rPr>
          <w:sz w:val="20"/>
        </w:rPr>
        <w:t>6. Sociální odbor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>Dotace Občanskému sdružení PREVENT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 xml:space="preserve">Zrušení přidělení bytu v domě s pečovatelskou službou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0"/>
        </w:rPr>
      </w:pPr>
      <w:r>
        <w:rPr>
          <w:sz w:val="20"/>
        </w:rPr>
        <w:t>7. Finanční odbor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</w:rPr>
        <w:t>Rozpočtová opatření č. 9 – 12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>
          <w:sz w:val="20"/>
        </w:rPr>
      </w:pPr>
      <w:r>
        <w:rPr>
          <w:sz w:val="20"/>
        </w:rPr>
        <w:t>Dotace – HC Strakonice</w:t>
      </w:r>
    </w:p>
    <w:p>
      <w:pPr>
        <w:pStyle w:val="Footer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0"/>
        </w:rPr>
        <w:t>Výběrové řízení na pronájem a podnájem  pozemků pro umístění pouťových atrakcí LTZ v době konání Václavské pouti</w:t>
      </w:r>
      <w:r>
        <w:rPr>
          <w:b/>
          <w:bCs/>
          <w:sz w:val="20"/>
        </w:rPr>
        <w:t xml:space="preserve">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0"/>
        </w:rPr>
      </w:pPr>
      <w:r>
        <w:rPr>
          <w:sz w:val="20"/>
        </w:rPr>
        <w:t>8. TS Strakonice s.r.o.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0"/>
        </w:rPr>
      </w:pPr>
      <w:r>
        <w:rPr>
          <w:sz w:val="20"/>
        </w:rPr>
        <w:t>Vodohospodářský fond města Strakonice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sz w:val="20"/>
        </w:rPr>
        <w:t>Výpověď z nájmu bytu – nájem doba neurčitá (Hrdinová Jaroslava)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0"/>
        </w:rPr>
      </w:pPr>
      <w:r>
        <w:rPr>
          <w:sz w:val="20"/>
        </w:rPr>
        <w:t>Neprodloužení nájemní smlouvy na byt – nájem doba určitá (Pilc Radek)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Revokace usnesení č.1617/2016 (41/1) – neprodloužení Smlouvy o nájmu bytu (Minariková Irena)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0"/>
        </w:rPr>
      </w:pPr>
      <w:r>
        <w:rPr>
          <w:sz w:val="20"/>
        </w:rPr>
        <w:t>9. Odbor informatiky a provozu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sz w:val="20"/>
        </w:rPr>
        <w:t>Kupní smlouva na hmotný investiční a drobný majetek pro zajištění chodu hradního Safari mezi městem Strakonice, Velké náměstí 2, 386 01 Strakonice, IČ 00251810, jako prodávajícím a Technickými službami Strakonice, s.r.o., Raisova 274, 386 01 Strakonice, IČ 25156888,</w:t>
      </w:r>
      <w:r>
        <w:rPr>
          <w:b/>
          <w:bCs/>
          <w:sz w:val="20"/>
        </w:rPr>
        <w:t xml:space="preserve"> </w:t>
      </w:r>
      <w:r>
        <w:rPr>
          <w:sz w:val="20"/>
        </w:rPr>
        <w:t>jako kupujícím.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0"/>
        </w:rPr>
      </w:pPr>
      <w:r>
        <w:rPr>
          <w:sz w:val="20"/>
        </w:rPr>
        <w:t>10. MěÚSS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0"/>
        </w:rPr>
      </w:pPr>
      <w:r>
        <w:rPr>
          <w:sz w:val="20"/>
          <w:szCs w:val="28"/>
        </w:rPr>
        <w:t>Přijetí darů</w:t>
      </w:r>
      <w:r>
        <w:rPr>
          <w:sz w:val="20"/>
        </w:rPr>
        <w:t xml:space="preserve"> </w:t>
      </w:r>
    </w:p>
    <w:p>
      <w:pPr>
        <w:pStyle w:val="Footer"/>
        <w:widowControl w:val="false"/>
        <w:numPr>
          <w:ilvl w:val="0"/>
          <w:numId w:val="2"/>
        </w:numPr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sz w:val="20"/>
          <w:szCs w:val="28"/>
        </w:rPr>
        <w:t>Navýšení pracovních úvazků pro pečovatelskou službu</w:t>
      </w:r>
      <w:r>
        <w:rPr>
          <w:sz w:val="20"/>
        </w:rPr>
        <w:t xml:space="preserve">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>
          <w:sz w:val="20"/>
        </w:rPr>
        <w:t xml:space="preserve">Mgr. Břetislav Hrdlička - </w:t>
      </w:r>
      <w:r>
        <w:rPr>
          <w:sz w:val="20"/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Tahoma">
    <w:charset w:val="ee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u w:val="single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1">
    <w:name w:val="WW8Num130z1"/>
    <w:qFormat/>
    <w:rPr>
      <w:rFonts w:ascii="Times New Roman" w:hAnsi="Times New Roman" w:eastAsia="Times New Roman" w:cs="Times New Roman"/>
      <w:sz w:val="24"/>
      <w:u w:val="single"/>
    </w:rPr>
  </w:style>
  <w:style w:type="character" w:styleId="WW8Num131z0">
    <w:name w:val="WW8Num13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360" w:hanging="0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Sykora</cp:lastModifiedBy>
  <cp:lastPrinted>2016-02-04T07:46:00Z</cp:lastPrinted>
  <dcterms:modified xsi:type="dcterms:W3CDTF">2016-02-24T14:34:00Z</dcterms:modified>
  <cp:revision>2836</cp:revision>
  <dc:subject/>
  <dc:title> </dc:title>
</cp:coreProperties>
</file>