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39/07 - odbor životního prostředí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životního prostřed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Heading2"/>
        <w:rPr/>
      </w:pPr>
      <w:r>
        <w:rPr/>
        <w:t>Dodatek č. 8 ke smlouvě o nájmu uzavřené dne 1.2.2005 mezi městem Písek a městem Strakonice jako pronajímateli a společností Odpady Písek s.r.o. jako nájemcem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2.prosince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: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TextBody"/>
        <w:widowControl/>
        <w:rPr/>
      </w:pPr>
      <w:r>
        <w:rPr/>
        <w:t xml:space="preserve">s uzavřením dodatku č. 8 ke smlouvě o nájmu uzavřené dne 1.2.2005 mezi městem Písek a městem Strakonice jako pronajímateli a společností Odpady Písek s.r.o., IČ 49062417, se sídlem Hradišťská 2413, Písek jako nájemcem na pronájem dotřiďovací linky Vydlaby, jehož předmětem je úprava výše nájemného pro období leden – prosinec 2016 na částku                20 000,- Kč měsíčně bez DPH a to rovným dílem městu Písek a městu Strakonice. </w:t>
      </w:r>
    </w:p>
    <w:p>
      <w:pPr>
        <w:pStyle w:val="Heading3"/>
        <w:rPr/>
      </w:pPr>
      <w:r>
        <w:rPr/>
        <w:t>II. Pověřuje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  <w:t>starostu města podpisem výše uvedeného dodatku č. 8 ke smlouvě o nájmu v předloženém znění.</w:t>
      </w:r>
    </w:p>
    <w:p>
      <w:pPr>
        <w:pStyle w:val="Heading3"/>
        <w:rPr/>
      </w:pPr>
      <w:r>
        <w:rPr/>
        <w:t>III. Podmiňuje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  <w:t>účinnost výše uvedeného usnesení (body I, II) schválením usnesení stejného znění Radou města Písek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Vypracovala:</w:t>
        <w:tab/>
      </w:r>
      <w:r>
        <w:rPr/>
        <w:t>Ing. Lucie Klimešová</w:t>
      </w:r>
    </w:p>
    <w:p>
      <w:pPr>
        <w:pStyle w:val="Normal"/>
        <w:jc w:val="both"/>
        <w:rPr/>
      </w:pPr>
      <w:r>
        <w:rPr>
          <w:b/>
          <w:bCs/>
        </w:rPr>
        <w:t>Předkládá:</w:t>
        <w:tab/>
      </w:r>
      <w:r>
        <w:rPr/>
        <w:t>Ing. Jaroslav Brůžek</w:t>
      </w:r>
    </w:p>
    <w:sectPr>
      <w:type w:val="nextPage"/>
      <w:pgSz w:w="11906" w:h="16838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6:55:00Z</dcterms:created>
  <dc:creator>Klimešová Lucie</dc:creator>
  <dc:description/>
  <dc:language>en-US</dc:language>
  <cp:lastModifiedBy>Havrdova</cp:lastModifiedBy>
  <cp:lastPrinted>2015-12-16T07:51:00Z</cp:lastPrinted>
  <dcterms:modified xsi:type="dcterms:W3CDTF">2016-01-04T08:57:00Z</dcterms:modified>
  <cp:revision>3</cp:revision>
  <dc:subject/>
  <dc:title>Městský úřad Strakonice</dc:title>
</cp:coreProperties>
</file>