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1"/>
        <w:jc w:val="both"/>
        <w:rPr/>
      </w:pPr>
      <w:r>
        <w:rPr/>
        <w:t>37/7 sociální odbor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Sociální od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/>
        <w:t>Přidělení bytu v domě s pečovatelskou službou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K projednání v radě města dne 25. listopadu 2015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UDr. Lenka Scheinostová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ab/>
        <w:t>předsedkyně Komise pro sociální věci a zdravotnictví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  <w:r>
        <w:br w:type="page"/>
      </w:r>
    </w:p>
    <w:p>
      <w:pPr>
        <w:pStyle w:val="Heading2"/>
        <w:rPr/>
      </w:pPr>
      <w:r>
        <w:rPr/>
        <w:t>1) Zrušení usnes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ing3"/>
        <w:rPr/>
      </w:pPr>
      <w:r>
        <w:rPr/>
        <w:t>I. Ruš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usnesení RM č. 1297/2015, bod I. 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) Přidělení bytu v domě s pečovatelskou službo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Smlouvy  o nájmu bytu na užívání b.j. č. 022 v Domě s pečovatelskou službou, ul. Jezerní 1281 Strakonice, o velikosti 1+0 a výměře 35,68 m2 s panem Lubošem Jedličkou, trvale bytem Marčovice, 387 01 Volyně, přičemž smlouva bude uzavřena na dobu určitou 1 roku  s možností automatického prodloužení vždy o další rok, při plnění podmínek vyplývajících z nájmu bytu. Měsíční nájemné pro tuto bytovou jednotku je stanoveno dle usnesení RM č. 658/2011 ze dne 22.6.2011, tj. ve výši 50,- Kč/m2, kdy pro výpočet nájemného je stanovena započitatelná plocha o výměře 35,68 m2, přičemž od částky bude odečtena částka 89,20 Kč (smluvní sleva-nebyla zajištěna instalace vařiče ani sporáku) a přičtena částka 64,00 Kč (zařizovací předměty), tudíž měsíční nájemné pro bytovou jednotku č. 022 v č.p. 1281 ul Jezerní, Strakonice I, činí 1758,- Kč. V nájemní smlouvě bude sjednána inflační doložka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tarostu města podpisem předmětné smlouvy</w:t>
      </w:r>
    </w:p>
    <w:p>
      <w:pPr>
        <w:pStyle w:val="Heading3"/>
        <w:rPr/>
      </w:pPr>
      <w:r>
        <w:rPr/>
        <w:t>III. Ukládá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ociálnímu a majetkovému odboru provést schválené usnese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rPr/>
      </w:pPr>
      <w:r>
        <w:rPr/>
        <w:t>3) Žádosti o dota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>
          <w:u w:val="single"/>
        </w:rPr>
      </w:pPr>
      <w:r>
        <w:rPr/>
        <w:t xml:space="preserve">s poskytnutím dotace Poradně pro rodinu, manželství, mezilidské vztahy, psychosociální, pracovně-profesní oblast a osobnostní rozvoj, o.p.s., Záboří 83, 387 34 Záboří z důvodu nedostatku finančních prostředků v rozpočtu města  </w:t>
      </w:r>
    </w:p>
    <w:p>
      <w:pPr>
        <w:pStyle w:val="Heading3"/>
        <w:rPr/>
      </w:pPr>
      <w:r>
        <w:rPr/>
        <w:t xml:space="preserve">II. Ukládá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ociálnímu odboru provést schválené usnese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36:00Z</dcterms:created>
  <dc:creator>Vavrova</dc:creator>
  <dc:description/>
  <dc:language>en-US</dc:language>
  <cp:lastModifiedBy>Havrdova</cp:lastModifiedBy>
  <cp:lastPrinted>2015-11-16T14:01:00Z</cp:lastPrinted>
  <dcterms:modified xsi:type="dcterms:W3CDTF">2015-11-20T09:46:00Z</dcterms:modified>
  <cp:revision>4</cp:revision>
  <dc:subject/>
  <dc:title>33/5 sociální odbor</dc:title>
</cp:coreProperties>
</file>