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/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„Revitalizace Rennerových sadů, Strakonice – II. etapa – dětské hřiště“ 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7. června 2015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>realizaci projektu „Revitalizace Rennerových sadů, Strakonice – II. etapa – dětské hřiště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5.150.000,-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>
          <w:color w:val="FF0000"/>
        </w:rPr>
      </w:pPr>
      <w:r>
        <w:rPr/>
        <w:t>v případě přidělení dotace z Integrovaného operačního programu kofinancování projektu „Revitalizace Rennerových sadů, Strakonice – II. etapa – dětské hřiště“ z rozpočtu města Strakonice ve výši 15% z celkových způsobilých výdajů projektu, tj. 772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v případě přidělení dotace z Integrovaného operačního programu předfinancování projektu „Revitalizace Rennerových sadů, Strakonice – II. etapa – dětské hřiště“ z rozpočtu města Strakonice ve výši 85% z celkových způsobilých výdajů projektu, tj. 4.377.500,- Kč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IOP. Současně doporučujeme schválit předložený systém finančního krytí projektu.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3.6.2015 usnesením č. 880/2015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 xml:space="preserve">Ing. arch. Marta Slámová, 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isterstvo pro místní rozvoj ČR vyhlásilo dne 6. srpna 2008 časově uzavřenou výzvu k podávání žádostí o schválení Integrovaných plánů rozvoje měst v rámci Integrovaného operačního programu (dále jen IOP) s termínem pro podání žádosti </w:t>
      </w:r>
      <w:r>
        <w:rPr>
          <w:b/>
          <w:bCs/>
          <w:sz w:val="22"/>
          <w:szCs w:val="22"/>
        </w:rPr>
        <w:t>do 31. 12. 2008</w:t>
      </w:r>
      <w:r>
        <w:rPr>
          <w:sz w:val="22"/>
          <w:szCs w:val="22"/>
        </w:rPr>
        <w:t xml:space="preserve">. Ministerstvem schválený IPRM je podmínkou pro podávání žádostí a čerpání dotací z IOP, prioritní osy 5 – Národní podpora územního rozvoje, oblasti podpory 5.2 – Zlepšení prostředí v problémových sídlišt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autoSpaceDE w:val="false"/>
        <w:rPr/>
      </w:pPr>
      <w:r>
        <w:rPr/>
        <w:t>Město Strakonice podalo dne 22.12.2008 žádost o schválení Integrovaného plánu rozvoje města Strakonice (deprivované zóny „Sídliště MÍR“). Dne 27.3.2009 došlo ke schválení Integrovaného plánu rozvoje města Strakonice (deprivované zóny „Sídliště MÍR“) – dále jen IPRM. Přidělená dotace na IPRM Strakonice (v aktuální výši) činí maximálně 5.331.992 EUR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chválený IPRM Strakonice zahrnuje</w:t>
      </w:r>
      <w:r>
        <w:rPr>
          <w:sz w:val="22"/>
          <w:szCs w:val="22"/>
        </w:rPr>
        <w:t xml:space="preserve"> následující </w:t>
      </w:r>
      <w:r>
        <w:rPr>
          <w:sz w:val="22"/>
        </w:rPr>
        <w:t>aktivity spolufinancované z IOP v rámci oblasti intervence 5.2.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revitalizace veřejných prostranstv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) regenerace bytových domů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razky"/>
        <w:numPr>
          <w:ilvl w:val="0"/>
          <w:numId w:val="0"/>
        </w:numPr>
        <w:spacing w:before="0" w:after="60"/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sz w:val="22"/>
        </w:rPr>
        <w:t>V rámci aktivity IOP 5.2a) Revitalizace veřejných prostranství je možno financovat projekty zaměřené na následující činnosti:</w:t>
      </w:r>
    </w:p>
    <w:p>
      <w:pPr>
        <w:pStyle w:val="Odrazky"/>
        <w:numPr>
          <w:ilvl w:val="0"/>
          <w:numId w:val="7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výstavba a technické zhodnocení dopravní infrastruktury, např. parkovacích ploch, pěších komunikací, chodníků, cyklistických stezek, veřejných prostranství, vybudování protihlukových stěn, autobusových čekáren;</w:t>
      </w:r>
    </w:p>
    <w:p>
      <w:pPr>
        <w:pStyle w:val="Odrazky"/>
        <w:numPr>
          <w:ilvl w:val="0"/>
          <w:numId w:val="7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výstavba a technické zhodnocení technické infrastruktury, např. zařízení na odtok přívalových vod a další protipovodňová zařízení, dešťová kanalizace, opatření na odstranění vrchního vedení napětí a jeho nahrazení kabelovým vedením, výstavba a modernizace veřejného osvětlení, zavlažovací systémy;</w:t>
      </w:r>
    </w:p>
    <w:p>
      <w:pPr>
        <w:pStyle w:val="Odrazky"/>
        <w:numPr>
          <w:ilvl w:val="0"/>
          <w:numId w:val="7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budování či modernizace nekomerčních volně přístupných rekreačních a sportovních ploch, včetně úprav a zřizování dětských hřišť, vodních ploch a dalších ploch pro veřejné rekreační a sportovní využití (podpora bude poskytována pouze na volnočasová zařízení, která budou sloužit veřejnosti);</w:t>
      </w:r>
    </w:p>
    <w:p>
      <w:pPr>
        <w:pStyle w:val="Odrazky"/>
        <w:numPr>
          <w:ilvl w:val="0"/>
          <w:numId w:val="7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parkové úpravy, např. výsadba a obnova zeleně, zvýšení podílu nezpevněných travnatých ploch;</w:t>
      </w:r>
    </w:p>
    <w:p>
      <w:pPr>
        <w:pStyle w:val="Odrazky"/>
        <w:numPr>
          <w:ilvl w:val="0"/>
          <w:numId w:val="7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pořízení a obnova městského mobiliáře, např. lavičky, odpadkové koše, zábradlí, stojany na kola, informační tabule, ochrana stromů, orientační systémy, kamerový systém atd.</w:t>
      </w:r>
    </w:p>
    <w:p>
      <w:pPr>
        <w:pStyle w:val="Zkladntext2"/>
        <w:tabs>
          <w:tab w:val="clear" w:pos="708"/>
          <w:tab w:val="right" w:pos="9000" w:leader="none"/>
        </w:tabs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>Maximální výše dotace z IOP:</w:t>
        <w:tab/>
        <w:t>85% z celkových způsobilých výdajů projektu</w:t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 xml:space="preserve">Minimální požadovaná spoluúčast žadatele: </w:t>
        <w:tab/>
        <w:t xml:space="preserve">15% z celkových způsobilých výdajů projektu </w:t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 xml:space="preserve">Realizace vybraných projektů musí být dle podmínek programu dokončena </w:t>
      </w:r>
      <w:r>
        <w:rPr>
          <w:b/>
          <w:bCs/>
        </w:rPr>
        <w:t>do 30.11.2015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</w:rPr>
        <w:t xml:space="preserve">Ze schváleného indikativního seznamu projektů IPRM Strakonice byl pro realizaci aktuálně vybrán projekt s názvem </w:t>
      </w:r>
      <w:r>
        <w:rPr>
          <w:b/>
          <w:bCs/>
          <w:sz w:val="22"/>
        </w:rPr>
        <w:t>„Revitalizace Rennerových sadů, Strakonice – II. etapa – dětské hřiště“</w:t>
      </w:r>
      <w:r>
        <w:rPr>
          <w:sz w:val="22"/>
        </w:rPr>
        <w:t>. Hlavním záměrem projektu je zvýšení kvality života obyvatel vymezené deprivované zóny „Sídliště MÍR“, a to prostřednictvím revitalizace zanedbaného obytného prostředí a veřejných prostranství v lokalitě Rennerovy sady a přilehlém okolí. V rámci projektu bude v daném území kompletně revitalizováno dětské hřiště (jedno z nejvyužívanějších dětských hřišť ve městě), v blízkosti dětského hřiště bude umístěno pítko pro osvěžení a umytí dětí i dospělých, dále bude rekonstruována sousední páteřní komunikace pro chodce a cyklisty, provedeny vegetační úpravy přilehlého území a nová zeleň, doplněn nový mobiliář (lavičky, odpadkové koše atd.). Součástí projektu bude rovněž rekonstrukce schodiště v západní části  parku a komunikační propojení parkoviště za čp. 137 s ulicí Čelakovskéh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rojektový záměr zahrnuje 2 relativně samostatné podprojekty, tj.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Revitalizace Rennerových sadů, Strakonice – II. etapa – dětské hřiště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Komunikační propojení parkoviště u čp. 137 s ulicí Čelakovského</w:t>
      </w:r>
    </w:p>
    <w:p>
      <w:pPr>
        <w:pStyle w:val="Zkladntext2"/>
        <w:rPr/>
      </w:pPr>
      <w:r>
        <w:rPr/>
        <w:t>Oba projekty byly sloučeny v jeden společný projektový záměr na doporučení Řídícího orgánu IOP, resp. MMR ČR, a dále Centra pro regionální rozvoj ČR, a to zejména z důvodu administrativního zjednodušení, časové i finanční úspory a rovněž prostorové blízkosti obou lokalit (jedno výběrové řízení, žádost, administrace z hlediska kontrolních orgánů at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HLED FINANCOVÁNÍ PROJEKTU: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/>
      </w:pPr>
      <w:r>
        <w:rPr/>
        <w:t xml:space="preserve">Celkové výdaje projektu: </w:t>
        <w:tab/>
        <w:tab/>
        <w:t>5.150.000,00 Kč (odhad dle projektové dokumentace)</w:t>
      </w:r>
    </w:p>
    <w:p>
      <w:pPr>
        <w:pStyle w:val="Zkladntext2"/>
        <w:rPr/>
      </w:pPr>
      <w:r>
        <w:rPr/>
        <w:t>Celkové způsobilé výdaje projektu:</w:t>
        <w:tab/>
        <w:t>5.150.000,00 Kč (lze hradit z dotace)</w:t>
      </w:r>
    </w:p>
    <w:p>
      <w:pPr>
        <w:pStyle w:val="TextBody"/>
        <w:rPr>
          <w:sz w:val="22"/>
        </w:rPr>
      </w:pPr>
      <w:r>
        <w:rPr>
          <w:sz w:val="22"/>
        </w:rPr>
        <w:t>Nezpůsobilé výdaje projektu:</w:t>
        <w:tab/>
        <w:tab/>
        <w:tab/>
        <w:t xml:space="preserve"> 0,00 Kč (nelze hradit z dotace)</w:t>
      </w:r>
    </w:p>
    <w:p>
      <w:pPr>
        <w:pStyle w:val="TextBody"/>
        <w:rPr>
          <w:sz w:val="22"/>
        </w:rPr>
      </w:pPr>
      <w:r>
        <w:rPr>
          <w:sz w:val="22"/>
        </w:rPr>
        <w:t xml:space="preserve">Požadovaná dotace celkem: </w:t>
        <w:tab/>
        <w:tab/>
        <w:t>4.377.500,00 Kč (85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 xml:space="preserve">          </w:t>
        <w:tab/>
        <w:t xml:space="preserve">   772.500,00 Kč (15% z celkových způsobilých výdajů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Zkladntext2"/>
        <w:rPr>
          <w:i/>
          <w:i/>
          <w:iCs/>
          <w:color w:val="FF0000"/>
        </w:rPr>
      </w:pPr>
      <w:r>
        <w:rPr>
          <w:b/>
          <w:bCs/>
        </w:rPr>
        <w:t xml:space="preserve">V případě získání dotace bude nutné v rozpočtu města Strakonice na rok 2015 vyčlenit částku 772.500,- Kč tj. vlastní podíl žadatele ve výši 15% způsobilých výdajů + nezpůsobilé výdaje projektu </w:t>
      </w:r>
      <w:r>
        <w:rPr>
          <w:i/>
          <w:iCs/>
        </w:rPr>
        <w:t>(skutečná výše nákladů však bude známa až po provedení výběrového řízení na dodavatele díla).</w:t>
      </w:r>
    </w:p>
    <w:p>
      <w:pPr>
        <w:pStyle w:val="Zkladntext2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Zkladntext2"/>
        <w:rPr/>
      </w:pPr>
      <w:r>
        <w:rPr/>
        <w:t>Současně je ovšem nutné počítat s faktem, že i nadále platí pro projekty financované z evropských fondů „systém předfinancování“, tzn. nejprve je nutné celkové výdaje projektu uhradit z vlastních zdrojů a až následně po ukončení realizace projektu a jeho závěrečném vyhodnocení bude příslušná výše dotace městu proplacena (předpoklad návratnosti až do rozpočtu 2016)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Rozpočtové opatření na tuto akci předkládá finanční odbor na základě žádosti majetkového odboru MěÚ Strakonice v rámci samostatného materiálu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POKLÁDANÉ TERMÍNY REALIZACE PROJEKTU: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/>
      </w:pPr>
      <w:r>
        <w:rPr/>
        <w:t xml:space="preserve">Předpokládané datum zahájení fyzické realizace: </w:t>
        <w:tab/>
        <w:t xml:space="preserve">01.09.2015 </w:t>
      </w:r>
    </w:p>
    <w:p>
      <w:pPr>
        <w:pStyle w:val="Zkladntext2"/>
        <w:rPr/>
      </w:pPr>
      <w:r>
        <w:rPr/>
        <w:t>Předpokládané datum ukončení fyzické realizace:</w:t>
        <w:tab/>
        <w:t>30.11.2015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zastupitelstva obce, které obsahuje souhlas s realizací projektu vč. schválení zajištění financování projektu v rámci rozpočtu obce.</w: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řílohy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tailní popis projektového záměru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ituace dětského hřiště – podprojekt 1: Revitalizace Rennerových sadů, Strakonice – II. etap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ituace-nový stav – podprojekt 2: Komunikační propojení parkoviště u čp. 137 s ulicí Čelakovského</w:t>
      </w:r>
    </w:p>
    <w:p>
      <w:pPr>
        <w:pStyle w:val="Zkladntext2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widowControl/>
        <w:autoSpaceDE w:val="true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Příloha č. 1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ETAILNÍ POPIS PROJEKTOVÉHO ZÁMĚRU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REVITALIZACE RENNEROVÝCH SADŮ, STRAKONICE – II. ETAPA –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DĚTSKÉ HŘIŠTĚ</w:t>
      </w:r>
    </w:p>
    <w:p>
      <w:pPr>
        <w:pStyle w:val="Zkladntext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Rennerovy sady se nachází severně od centra města Strakonice. Jejich území je vymezeno ze západu ulicí Havlíčkovou, ze severu ulicí Husovou a z východu ulicí Radomyšlskou. Jižní hranici tvoří kamenná zeď, která odděluje park od sousední obytné zástavby, ve středové partii pak území bezprostředně navazuje na zástavbu čtyřpatrových panelových domů v Čelakovského ulici. Území parku je příčně rozděleno ulicí Sokolovskou na 2 relativně samostatné části.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Městský park Rennerovy sady byl založen v letech 1818-1876 na popud strakonického měšťana Antonína Rennera. Jedná se o rozsáhlé území, které je využíváno občany města k oddychu a relaxaci. V rámci tohoto areálu se nachází rovněž několik architektonicky hodnotných staveb – např. kaplička (západní okraj u schodiště), sousoší Mistra Jana z Husi z roku 1925 v jihozápadní části, kamenný sloup v jihovýchodní části. Ve střední části plochy se nachází objekt glorietu a kašny (oboje nemovité kulturní památky), u kašny je postaven památník A. Rennera ve tvaru skalky s pamětní deskou. Severně od glorietu se na mlatové ploše nachází rozsáhlé funkční dětské hřiště, které je jednoznačně nejnavštěvovanější částí celého parku. Povrchy komunikací jsou asfaltové v silničních betonových obrubnících, pojízdné drobnou mechanizací. Území parku i jednotlivé stavební objekty (až na výjimky) slouží plně svému účelu, nicméně i z data založení parku lze odvodit, že jsou již ve značně zanedbaném stavu, vykazují řadu funkčních i estetických závad.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  <w:u w:val="single"/>
        </w:rPr>
      </w:pPr>
      <w:r>
        <w:rPr>
          <w:szCs w:val="28"/>
          <w:u w:val="single"/>
        </w:rPr>
        <w:t>Z tohoto důvodu město Strakonice přistoupilo k postupné revitalizaci tohoto rozsáhlého území (resp. stavebních objektů), která probíhá po dílčích etapách:</w:t>
      </w:r>
    </w:p>
    <w:p>
      <w:pPr>
        <w:pStyle w:val="Zkladntext2"/>
        <w:numPr>
          <w:ilvl w:val="0"/>
          <w:numId w:val="6"/>
        </w:numPr>
        <w:rPr>
          <w:szCs w:val="28"/>
        </w:rPr>
      </w:pPr>
      <w:r>
        <w:rPr>
          <w:szCs w:val="28"/>
        </w:rPr>
        <w:t>Revitalizace Rennerových sadů, Strakonice – I. etapa – území mezi ulicí Radomyšlskou a Sokolovskou (kompletně realizováno z vlastních zdrojů města Strakonice – 2004)</w:t>
      </w:r>
    </w:p>
    <w:p>
      <w:pPr>
        <w:pStyle w:val="Zkladntext2"/>
        <w:numPr>
          <w:ilvl w:val="0"/>
          <w:numId w:val="6"/>
        </w:numPr>
        <w:rPr>
          <w:szCs w:val="28"/>
        </w:rPr>
      </w:pPr>
      <w:r>
        <w:rPr>
          <w:szCs w:val="28"/>
        </w:rPr>
        <w:t>Oprava glorietu v Rennerových sadech ve Strakonicích (realizováno z grantu Jihočeského kraje – Nemovité kulturní památky – 2011)</w:t>
      </w:r>
    </w:p>
    <w:p>
      <w:pPr>
        <w:pStyle w:val="Zkladntext2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Revitalizace Rennerových sadů, Strakonice – zeleň (realizováno z OPŽP – 2011-2012) </w:t>
      </w:r>
    </w:p>
    <w:p>
      <w:pPr>
        <w:pStyle w:val="Zkladntext2"/>
        <w:numPr>
          <w:ilvl w:val="0"/>
          <w:numId w:val="6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Revitalizace Rennerových sadů, Strakonice – II. etapa – dětské hřiště (plánována k realizaci z IOP v rámci IPRM)</w:t>
      </w:r>
    </w:p>
    <w:p>
      <w:pPr>
        <w:pStyle w:val="Zkladntext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Schéma – specifikace konkrétních míst realizace v rámci projektu „Revitalizace Rennerových sadů, Strakonice – II. etapa – dětské hřiště“</w:t>
      </w:r>
    </w:p>
    <w:p>
      <w:pPr>
        <w:pStyle w:val="Zkladntext2"/>
        <w:rPr>
          <w:color w:val="FF0000"/>
          <w:szCs w:val="28"/>
        </w:rPr>
      </w:pPr>
      <w:r>
        <w:rPr>
          <w:color w:val="FF0000"/>
          <w:szCs w:val="28"/>
        </w:rPr>
        <w:drawing>
          <wp:inline distT="0" distB="0" distL="0" distR="0">
            <wp:extent cx="5827395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 rámci aktuálního projektu s názvem „Revitalizace Rennerových sadů, Strakonice – II. etapa – dětské hřiště“ projde kompletní revitalizací zejména dětské hřiště v centrální části parku severně od glorietu. Stávající herní prvky z roku 2003 (pořízené za cca 1,2 mil. Kč) budou odstraněny a nahrazeny novými, které odpovídají aktuálním potřebám dané věkové skupiny uživatelů a současně budou vyhovovat požadavkům na bezpečnost dětských hřišť a technickým normám. Součástí projektu jsou rovněž stavební úpravy přilehlé páteřní komunikace pro pěší a cyklisty, která spojuje centrum města (Velké náměstí) se severní obytnou částí města (ulice Husova a dál). Tato komunikace má asfaltový povrch, který je  v dezolátním stavu. Dále budou provedeny vegetační úpravy přilehlého území a nová zeleň, doplněn nový mobiliář (lavičky, odpadkové koše atd.). Součástí projektu bude rovněž rekonstrukce nevyhovujícího schodiště v západní části  parku a komunikační propojení parkoviště za čp. 137 s ulicí Čelakovského.</w:t>
      </w:r>
    </w:p>
    <w:p>
      <w:pPr>
        <w:pStyle w:val="Zkladntext2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Zkladntext2"/>
        <w:rPr>
          <w:szCs w:val="28"/>
        </w:rPr>
      </w:pPr>
      <w:r>
        <w:rPr>
          <w:szCs w:val="28"/>
        </w:rPr>
        <w:t xml:space="preserve">Navržené úpravy mají přispět k přeměně parku v příjemný, bezpečný, přehledný a vzdušný prostor, který bude obyvateli města vyhledáván k relaxaci a krátkodobé rekreaci. Zároveň bude i nadále důležitým komunikačním prostorem v rámci pěšího, event. cyklistického komunikačního systému. </w:t>
      </w:r>
    </w:p>
    <w:p>
      <w:pPr>
        <w:pStyle w:val="Zkladntext2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PROJEKTOVÝ ZÁMĚR JE ROZDĚLEN NA NÁSLEDUJÍCÍ STAVEBNÍ OBJEKTY: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01 – Sadové a terénní úpravy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>V rámci projektu revitalizace byla provedena inventarizace stávajících dřevin v dotčené lokalitě a zhodnocení jejich zdravotního stavu. V návaznosti na to je navržena úprava zeleně v projektem dotčené lokalitě, tj. v bezprostředním okolí revitalizovaného dětského hřiště, vysazení nových vzrostlých dřevin, keřovitých porostů i trvalek, založení nových travních porostů.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02 – Komunikace a zpevněné plochy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Projektový záměr bude řešit kompletní rekonstrukci frekventované páteřní komunikace se smíšeným provozem pěších a cyklistů o šířce 4,50 m spojující ulici Na Stráži (Velké náměstí) s komunikací Husova. </w:t>
      </w:r>
      <w:r>
        <w:rPr>
          <w:sz w:val="22"/>
          <w:szCs w:val="28"/>
        </w:rPr>
        <w:t>Navržené vedení této stezky bude respektovat stávající stav. Povrch stávající stezky se smíšeným provozem pěších a cyklistů bude proveden z asfaltového betonu, jako obruba budou sloužit dvě řady drobných kamenných kostek uložených do betonového lože. Odvodnění komunikace bude zajištěno dostatečným příčným i podélným spádem do přiléhající zeleně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03 – Pítko, přípojka vody</w:t>
      </w:r>
    </w:p>
    <w:p>
      <w:pPr>
        <w:pStyle w:val="Zkladntext2"/>
        <w:spacing w:before="120" w:after="0"/>
        <w:rPr>
          <w:szCs w:val="28"/>
        </w:rPr>
      </w:pPr>
      <w:r>
        <w:rPr>
          <w:szCs w:val="28"/>
        </w:rPr>
        <w:t xml:space="preserve">V rámci revitalizace bude poblíž dětského hřiště u glorietu v Rennerových sadech umístěno pítko pro osvěžení i umytí dětí i dospělých. Pro danou lokalitu bylo navrženo pítko hranatého vzhledu hodící se do městského prostředí. Pítko o rozměrech 200x200x1000 mm je zhotoveno ze svařovaného ocelového plechu opatřeného práškovou barvou v odstínu metalizované černé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Přípojka vody pro pítko bude napojena na městský vodovodní řad, který je veden v chodníku poblíž budoucího pítka (délka přípojky je 1m, délka potrubí od šachty k pítku je 3 m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05 – Opěrné zdi, schodiště</w:t>
      </w:r>
    </w:p>
    <w:p>
      <w:pPr>
        <w:pStyle w:val="Zkladntext2"/>
        <w:spacing w:before="120" w:after="0"/>
        <w:rPr>
          <w:szCs w:val="28"/>
        </w:rPr>
      </w:pPr>
      <w:r>
        <w:rPr>
          <w:szCs w:val="28"/>
        </w:rPr>
        <w:t>Součástí projektového záměru bude rekonstrukce vyrovnávacího venkovního schodiště v prostoru u Havlíčkovy ulice (západní část parku), které je v dezolátním stavu a v podstatě nutí své potenciální uživatele hledat alternativní cesty. Jedná se o stávající schodiště, které slouží jako výstup z Rennerových sadů směrem do Havlíčkovy ulice a vyrovnává výškový nesoulad obou lokalit.</w:t>
      </w:r>
    </w:p>
    <w:p>
      <w:pPr>
        <w:pStyle w:val="Zkladntext2"/>
        <w:spacing w:before="120" w:after="0"/>
        <w:rPr>
          <w:szCs w:val="28"/>
        </w:rPr>
      </w:pPr>
      <w:r>
        <w:rPr>
          <w:szCs w:val="28"/>
        </w:rPr>
        <w:t>Stávající schodiště bude demontováno a původní schodišťové stupně budou následně použity jako základ pro vybudování nové konstrukce. Zdemolovány a následně nově postaveny budou i postranní opěrné zídky.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 xml:space="preserve">SO 06 – Dětské hřiště </w:t>
      </w:r>
    </w:p>
    <w:p>
      <w:pPr>
        <w:pStyle w:val="TextBody"/>
        <w:widowControl/>
        <w:autoSpaceDE w:val="true"/>
        <w:spacing w:before="120" w:after="0"/>
        <w:rPr>
          <w:sz w:val="22"/>
          <w:szCs w:val="28"/>
        </w:rPr>
      </w:pPr>
      <w:r>
        <w:rPr>
          <w:sz w:val="22"/>
          <w:szCs w:val="28"/>
        </w:rPr>
        <w:t>Základem projektového záměru bude revitalizace zastaralého dětského hřiště, které se nachází ve středové části Rennerových sadů, u hlavního chodníku z ulice Na Stráži (Velké náměstí) přes park směrem ke komunikaci Husova, severně od kruhového glorietu. Celé hřiště bude z bezpečnostních důvodů oploceno nízkým plotem. Na hřiště bude umožněn vstup ze tří směrů, a to brankami o průchodné šířce 1,0 m, ze strany od pískoviště bude možnost přístupu pro údržbu hřiště otevřením doplňujícího pole branky na 2,0 m šířky.</w:t>
      </w:r>
    </w:p>
    <w:p>
      <w:pPr>
        <w:pStyle w:val="TextBody"/>
        <w:widowControl/>
        <w:autoSpaceDE w:val="true"/>
        <w:spacing w:before="120" w:after="0"/>
        <w:rPr/>
      </w:pPr>
      <w:r>
        <w:rPr>
          <w:sz w:val="22"/>
          <w:szCs w:val="28"/>
        </w:rPr>
        <w:t>Plocha hřiště bude pomyslně rozdělena na oblast pro děti ve věku 2-5 let (východní část hřiště) a na plochu pro děti ve věku 5-12 let (západní část hřiště). V části pro malé děti bude umístěno centrálně pískoviště, dvě pružinové houpačky a dětský domek se skluzavkou. V části pro větší děti bude umístěn centrálně prolézací a šplhací hrad a dvojitá houpačka. Kolem těchto herních prvků pak bude použita řada dalších, které byly vybrány tak, aby</w:t>
      </w:r>
      <w:r>
        <w:rPr>
          <w:color w:val="FF0000"/>
          <w:sz w:val="22"/>
          <w:szCs w:val="28"/>
        </w:rPr>
        <w:t xml:space="preserve"> </w:t>
      </w:r>
      <w:r>
        <w:rPr>
          <w:sz w:val="22"/>
          <w:szCs w:val="28"/>
        </w:rPr>
        <w:t xml:space="preserve">pokryly herní požadavky dané věkové skupiny uživatelů </w:t>
      </w:r>
      <w:r>
        <w:rPr>
          <w:i/>
          <w:iCs/>
          <w:sz w:val="22"/>
          <w:szCs w:val="28"/>
        </w:rPr>
        <w:t>(detaily – viz. Příloha 2).</w:t>
      </w:r>
      <w:r>
        <w:rPr>
          <w:color w:val="FF0000"/>
          <w:sz w:val="22"/>
          <w:szCs w:val="28"/>
        </w:rPr>
        <w:t xml:space="preserve"> </w:t>
      </w:r>
    </w:p>
    <w:p>
      <w:pPr>
        <w:pStyle w:val="TextBody"/>
        <w:widowControl/>
        <w:autoSpaceDE w:val="true"/>
        <w:spacing w:before="120" w:after="0"/>
        <w:rPr>
          <w:sz w:val="22"/>
          <w:szCs w:val="28"/>
        </w:rPr>
      </w:pPr>
      <w:r>
        <w:rPr>
          <w:sz w:val="22"/>
          <w:szCs w:val="28"/>
        </w:rPr>
        <w:t>Dle typů herních prvků budou použity různé dopadové plochy – mlat (ve východní části) nebo kačírek (v západní části). Součástí hřiště bude i městský mobiliář v podobě laviček s opěradly, odpadkové koše a informační tabule.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Zkladntext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bCs/>
          <w:sz w:val="24"/>
          <w:szCs w:val="28"/>
        </w:rPr>
      </w:pPr>
      <w:r>
        <w:rPr>
          <w:b/>
          <w:bCs/>
        </w:rPr>
        <w:t>KOMUNIKAČNÍ PROPOJENÍ PARKOVIŠTĚ U ČP. 137 S ULICÍ ČELAKOVSKÉHO</w:t>
      </w:r>
    </w:p>
    <w:p>
      <w:pPr>
        <w:pStyle w:val="Zkladntext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Pozemek parc. č. 188/1 v k.ú. Strakonice je v současné době využíván jako veřejné parkoviště pro spádovou oblast obyvatel bytových domů v ulici Čelakovského (jedná se o parkoviště za nádvorní budovou Městského úřadu Strakonice – čp. 137). Přístup k tomuto parkovišti ze zmíněných obytných domů je však v tuto chvíli značně komplikován, neboť severní stranu parkoviště tvoří opěrná zeď vyrovnávající různé výškové úrovně terénu, kvůli níž se musí celý blok okolních bytových domů obcházet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V rámci projektu se řeší stavební úpravy, resp. napojení pozemku parc.č. 188/1 na pozemek parc. č. 190/1 v k.ú. Strakonice, který je využíván pro potřeby bytových domů v ul. Čelakovského k odpočinku a rekreaci. Stavebními úpravami dojde ke komunikačnímu propojení zmíněného parkoviště s přilehlou ulicí Čelakovského, čímž bude umožněn snadnější přístup na parkoviště z okolních bytových domů a výrazně zvýšen obytný komfort obyvatel v ulici Čelakovského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V místě stávající opěrné zdi bude zřízeno schodiště jako spojovací prvek dvou různých výškových úrovní. Schodiště je navrženo jako jednoramenné, železobetonové, prefabrikované se 16 stupni a podestou. Schodišťové stupně budou betonové s protiskluzovou úpravou. Přístup osobami s omezenou schopností pohybu není řešen. Pro osoby s omezenou schopností orientace bude první a poslední výstupní stupeň barevně odlišen reflexním nátěrem. Pro zajištění bezpečnosti bude u schodiště zřízeno ocelové zábradlí. V místě schodiště je navržen nový navazující chodník z betonové dlažby, který bude spojovat parkoviště za čp. 137 se stávajícím chodníkem v ulici Čelakovského </w:t>
      </w:r>
      <w:r>
        <w:rPr>
          <w:i/>
          <w:iCs/>
          <w:szCs w:val="24"/>
        </w:rPr>
        <w:t>(detaily – viz. Příloha 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86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Odrazky">
    <w:name w:val="odrazky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0-12-01T14:45:00Z</cp:lastPrinted>
  <dcterms:modified xsi:type="dcterms:W3CDTF">2015-06-08T06:20:00Z</dcterms:modified>
  <cp:revision>175</cp:revision>
  <dc:subject/>
  <dc:title>Městský úřad Strakonice</dc:title>
</cp:coreProperties>
</file>