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6/7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/>
      </w:pPr>
      <w:r>
        <w:rPr/>
        <w:t xml:space="preserve">Projekt „Revitalizace sídliště Mír, Strakonice – III. etapa – náměstíčko, parkoviště u pivovaru“  </w:t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u w:val="single"/>
        </w:rPr>
        <w:t xml:space="preserve">– </w:t>
      </w:r>
      <w:r>
        <w:rPr>
          <w:u w:val="single"/>
        </w:rPr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zastupitelstvu města dne 17. června 2015 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/>
      </w:pPr>
      <w:r>
        <w:rPr/>
        <w:t>I. Revokuje</w:t>
      </w:r>
    </w:p>
    <w:p>
      <w:pPr>
        <w:pStyle w:val="TextBody"/>
        <w:widowControl/>
        <w:autoSpaceDE w:val="true"/>
        <w:rPr/>
      </w:pPr>
      <w:r>
        <w:rPr/>
        <w:t xml:space="preserve">usnesení Zastupitelstva města Strakonice č. 799/ZM/2009 ze dne 16.12.2009, které se týká realizace a finančního krytí projektu „Revitalizace sídliště Mír ve Strakonicích – náměstí“, na který měla být předložena žádost o dotaci do Integrovaného operačního programu, Oblasti intervence 5.2 – Zlepšení prostředí v problémových sídlištích, Podporovaná aktivita 5.2a) – Revitalizace veřejných prostranství, vzhledem k tomu, že došlo k úpravě původního projektového záměru </w:t>
      </w:r>
    </w:p>
    <w:p>
      <w:pPr>
        <w:pStyle w:val="Heading2"/>
        <w:tabs>
          <w:tab w:val="clear" w:pos="5103"/>
        </w:tabs>
        <w:rPr/>
      </w:pPr>
      <w:r>
        <w:rPr/>
      </w:r>
    </w:p>
    <w:p>
      <w:pPr>
        <w:pStyle w:val="Heading2"/>
        <w:tabs>
          <w:tab w:val="clear" w:pos="5103"/>
        </w:tabs>
        <w:rPr/>
      </w:pPr>
      <w:r>
        <w:rPr/>
        <w:t>II. Schvaluje</w:t>
      </w:r>
    </w:p>
    <w:p>
      <w:pPr>
        <w:pStyle w:val="TextBody"/>
        <w:rPr/>
      </w:pPr>
      <w:r>
        <w:rPr/>
        <w:t>realizaci projektu „Revitalizace sídliště Mír, Strakonice – III. etapa – náměstíčko, parkoviště u pivovaru“ a předložení žádosti o poskytnutí podpory projektu v rámci Integrovaného plánu rozvoje města Strakonice (deprivované zóny „Sídliště MÍR“) do Integrovaného operačního programu, Oblasti intervence 5.2 – Zlepšení prostředí v problémových sídlištích, Podporovaná aktivita 5.2a) – Revitalizace veřejných prostranství (celkové výdaje projektu – 16.433.711,-  Kč)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I. Schvaluje</w:t>
      </w:r>
    </w:p>
    <w:p>
      <w:pPr>
        <w:pStyle w:val="TextBody"/>
        <w:rPr>
          <w:color w:val="FF0000"/>
        </w:rPr>
      </w:pPr>
      <w:r>
        <w:rPr/>
        <w:t>v případě přidělení dotace z Integrovaného operačního programu kofinancování projektu „Revitalizace sídliště Mír, Strakonice – III. etapa – náměstíčko, parkoviště u pivovaru“ z rozpočtu města Strakonice ve výši 15% z celkových způsobilých výdajů projektu, tj. 2.465.056,65 Kč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V. Schvaluje</w:t>
      </w:r>
    </w:p>
    <w:p>
      <w:pPr>
        <w:pStyle w:val="TextBody"/>
        <w:rPr/>
      </w:pPr>
      <w:r>
        <w:rPr/>
        <w:t>v případě přidělení dotace z Integrovaného operačního programu předfinancování projektu „Revitalizace sídliště Mír, Strakonice – III. etapa – náměstíčko, parkoviště u pivovaru“ z rozpočtu města Strakonice ve výši 85% z celkových způsobilých výdajů projektu, tj. 13.968.654,35 Kč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doporučujeme schválit realizaci projektu a předložení žádosti o podporu do IOP. Současně doporučujeme schválit předložený systém finančního krytí projektu. </w:t>
      </w:r>
    </w:p>
    <w:p>
      <w:pPr>
        <w:pStyle w:val="Zkladntext2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Materiál byl projednán a doporučen Radou města Strakonice dne 3.6.2015 usnesením č. 879/2015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Ing. Eva Krausová, odbor rozvoje</w:t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, vedoucí odboru rozvoj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inisterstvo pro místní rozvoj ČR vyhlásilo dne 6. srpna 2008 časově uzavřenou výzvu k podávání žádostí o schválení Integrovaných plánů rozvoje měst v rámci Integrovaného operačního programu (dále jen IOP) s termínem pro podání žádosti </w:t>
      </w:r>
      <w:r>
        <w:rPr>
          <w:b/>
          <w:bCs/>
          <w:sz w:val="22"/>
          <w:szCs w:val="22"/>
        </w:rPr>
        <w:t>do 31. 12. 2008</w:t>
      </w:r>
      <w:r>
        <w:rPr>
          <w:sz w:val="22"/>
          <w:szCs w:val="22"/>
        </w:rPr>
        <w:t xml:space="preserve">. Ministerstvem schválený IPRM je podmínkou pro podávání žádostí a čerpání dotací z IOP, prioritní osy 5 – Národní podpora územního rozvoje, oblasti podpory 5.2 – Zlepšení prostředí v problémových sídliští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autoSpaceDE w:val="false"/>
        <w:rPr/>
      </w:pPr>
      <w:r>
        <w:rPr/>
        <w:t>Město Strakonice podalo dne 22.12.2008 žádost o schválení Integrovaného plánu rozvoje města Strakonice (deprivované zóny „Sídliště MÍR“). Dne 27.3.2009 došlo ke schválení Integrovaného plánu rozvoje města Strakonice (deprivované zóny „Sídliště MÍR“) – dále jen IPRM. Přidělená dotace na IPRM Strakonice (v aktuální výši) činí maximálně 5.331.992 EUR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Schválený IPRM Strakonice zahrnuje</w:t>
      </w:r>
      <w:r>
        <w:rPr>
          <w:sz w:val="22"/>
          <w:szCs w:val="22"/>
        </w:rPr>
        <w:t xml:space="preserve"> následující </w:t>
      </w:r>
      <w:r>
        <w:rPr>
          <w:sz w:val="22"/>
        </w:rPr>
        <w:t>aktivity spolufinancované z IOP v rámci oblasti intervence 5.2.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) revitalizace veřejných prostranství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b) regenerace bytových domů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razky"/>
        <w:numPr>
          <w:ilvl w:val="0"/>
          <w:numId w:val="0"/>
        </w:numPr>
        <w:spacing w:before="0" w:after="60"/>
        <w:ind w:left="0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sz w:val="22"/>
        </w:rPr>
        <w:t>V rámci aktivity IOP 5.2a) Revitalizace veřejných prostranství je možno financovat projekty zaměřené na následující činnosti:</w:t>
      </w:r>
    </w:p>
    <w:p>
      <w:pPr>
        <w:pStyle w:val="Odrazky"/>
        <w:numPr>
          <w:ilvl w:val="0"/>
          <w:numId w:val="8"/>
        </w:numPr>
        <w:jc w:val="both"/>
        <w:rPr>
          <w:sz w:val="22"/>
          <w:szCs w:val="24"/>
          <w:lang w:bidi="lo-LA"/>
        </w:rPr>
      </w:pPr>
      <w:r>
        <w:rPr>
          <w:sz w:val="22"/>
          <w:szCs w:val="24"/>
          <w:lang w:bidi="lo-LA"/>
        </w:rPr>
        <w:t>výstavba a technické zhodnocení dopravní infrastruktury, např. parkovacích ploch, pěších komunikací, chodníků, cyklistických stezek, veřejných prostranství, vybudování protihlukových stěn, autobusových čekáren;</w:t>
      </w:r>
    </w:p>
    <w:p>
      <w:pPr>
        <w:pStyle w:val="Odrazky"/>
        <w:numPr>
          <w:ilvl w:val="0"/>
          <w:numId w:val="8"/>
        </w:numPr>
        <w:jc w:val="both"/>
        <w:rPr>
          <w:sz w:val="22"/>
          <w:szCs w:val="24"/>
          <w:lang w:bidi="lo-LA"/>
        </w:rPr>
      </w:pPr>
      <w:r>
        <w:rPr>
          <w:sz w:val="22"/>
          <w:szCs w:val="24"/>
          <w:lang w:bidi="lo-LA"/>
        </w:rPr>
        <w:t>výstavba a technické zhodnocení technické infrastruktury, např. zařízení na odtok přívalových vod a další protipovodňová zařízení, dešťová kanalizace, opatření na odstranění vrchního vedení napětí a jeho nahrazení kabelovým vedením, výstavba a modernizace veřejného osvětlení, zavlažovací systémy;</w:t>
      </w:r>
    </w:p>
    <w:p>
      <w:pPr>
        <w:pStyle w:val="Odrazky"/>
        <w:numPr>
          <w:ilvl w:val="0"/>
          <w:numId w:val="8"/>
        </w:numPr>
        <w:jc w:val="both"/>
        <w:rPr>
          <w:sz w:val="22"/>
          <w:szCs w:val="24"/>
          <w:lang w:bidi="lo-LA"/>
        </w:rPr>
      </w:pPr>
      <w:r>
        <w:rPr>
          <w:sz w:val="22"/>
          <w:szCs w:val="24"/>
          <w:lang w:bidi="lo-LA"/>
        </w:rPr>
        <w:t>budování či modernizace nekomerčních volně přístupných rekreačních a sportovních ploch, včetně úprav a zřizování dětských hřišť, vodních ploch a dalších ploch pro veřejné rekreační a sportovní využití (podpora bude poskytována pouze na volnočasová zařízení, která budou sloužit veřejnosti);</w:t>
      </w:r>
    </w:p>
    <w:p>
      <w:pPr>
        <w:pStyle w:val="Odrazky"/>
        <w:numPr>
          <w:ilvl w:val="0"/>
          <w:numId w:val="8"/>
        </w:numPr>
        <w:jc w:val="both"/>
        <w:rPr>
          <w:sz w:val="22"/>
          <w:szCs w:val="24"/>
          <w:lang w:bidi="lo-LA"/>
        </w:rPr>
      </w:pPr>
      <w:r>
        <w:rPr>
          <w:sz w:val="22"/>
          <w:szCs w:val="24"/>
          <w:lang w:bidi="lo-LA"/>
        </w:rPr>
        <w:t>parkové úpravy, např. výsadba a obnova zeleně, zvýšení podílu nezpevněných travnatých ploch;</w:t>
      </w:r>
    </w:p>
    <w:p>
      <w:pPr>
        <w:pStyle w:val="Odrazky"/>
        <w:numPr>
          <w:ilvl w:val="0"/>
          <w:numId w:val="8"/>
        </w:numPr>
        <w:jc w:val="both"/>
        <w:rPr>
          <w:sz w:val="22"/>
          <w:szCs w:val="24"/>
          <w:lang w:bidi="lo-LA"/>
        </w:rPr>
      </w:pPr>
      <w:r>
        <w:rPr>
          <w:sz w:val="22"/>
          <w:szCs w:val="24"/>
          <w:lang w:bidi="lo-LA"/>
        </w:rPr>
        <w:t>pořízení a obnova městského mobiliáře, např. lavičky, odpadkové koše, zábradlí, stojany na kola, informační tabule, ochrana stromů, orientační systémy, kamerový systém atd.</w:t>
      </w:r>
    </w:p>
    <w:p>
      <w:pPr>
        <w:pStyle w:val="Zkladntext2"/>
        <w:tabs>
          <w:tab w:val="clear" w:pos="708"/>
          <w:tab w:val="right" w:pos="9000" w:leader="none"/>
        </w:tabs>
        <w:rPr>
          <w:sz w:val="22"/>
          <w:szCs w:val="24"/>
          <w:lang w:bidi="lo-LA"/>
        </w:rPr>
      </w:pPr>
      <w:r>
        <w:rPr>
          <w:sz w:val="22"/>
          <w:szCs w:val="24"/>
          <w:lang w:bidi="lo-LA"/>
        </w:rPr>
      </w:r>
    </w:p>
    <w:p>
      <w:pPr>
        <w:pStyle w:val="Zkladntext2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Zkladntext2"/>
        <w:tabs>
          <w:tab w:val="clear" w:pos="708"/>
          <w:tab w:val="right" w:pos="9000" w:leader="none"/>
        </w:tabs>
        <w:rPr/>
      </w:pPr>
      <w:r>
        <w:rPr/>
        <w:t>Maximální výše dotace z IOP:</w:t>
        <w:tab/>
        <w:t>85% z celkových způsobilých výdajů projektu</w:t>
      </w:r>
    </w:p>
    <w:p>
      <w:pPr>
        <w:pStyle w:val="Zkladntext2"/>
        <w:tabs>
          <w:tab w:val="clear" w:pos="708"/>
          <w:tab w:val="right" w:pos="9000" w:leader="none"/>
        </w:tabs>
        <w:rPr/>
      </w:pPr>
      <w:r>
        <w:rPr/>
        <w:t xml:space="preserve">Minimální požadovaná spoluúčast žadatele: </w:t>
        <w:tab/>
        <w:t xml:space="preserve">15% z celkových způsobilých výdajů projektu </w:t>
      </w:r>
    </w:p>
    <w:p>
      <w:pPr>
        <w:pStyle w:val="Zkladntext2"/>
        <w:tabs>
          <w:tab w:val="clear" w:pos="708"/>
          <w:tab w:val="right" w:pos="9000" w:leader="none"/>
        </w:tabs>
        <w:rPr/>
      </w:pPr>
      <w:r>
        <w:rPr/>
        <w:t xml:space="preserve">Realizace vybraných projektů musí být dle podmínek programu dokončena </w:t>
      </w:r>
      <w:r>
        <w:rPr>
          <w:b/>
          <w:bCs/>
        </w:rPr>
        <w:t>do 30.11.2015</w:t>
      </w:r>
      <w:r>
        <w:rPr/>
        <w:t>.</w:t>
      </w:r>
      <w:r>
        <w:rPr>
          <w:b/>
          <w:bCs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</w:rPr>
        <w:t xml:space="preserve">Ze schváleného indikativního seznamu projektů IPRM Strakonice byl pro realizaci aktuálně vybrán projekt s názvem </w:t>
      </w:r>
      <w:r>
        <w:rPr>
          <w:b/>
          <w:bCs/>
          <w:sz w:val="22"/>
        </w:rPr>
        <w:t>„Revitalizace sídliště Mír, Strakonice – III. etapa – náměstíčko, parkoviště u pivovaru“</w:t>
      </w:r>
      <w:r>
        <w:rPr>
          <w:sz w:val="22"/>
        </w:rPr>
        <w:t xml:space="preserve">. Hlavním záměrem projektu je zvýšení kvality života obyvatel sídliště Mír ve Strakonicích a přilehlého okolí, a to prostřednictvím revitalizace zanedbaného obytného prostředí a veřejných prostranství ve vymezené zóně. V rámci projektu budou v dané lokalitě rekonstruovány veškeré komunikace, zpevněné plochy, parkoviště a chodníky vč. odvodnění, dále bude realizováno nové veřejné osvětlení, resp. rekonstruováno stávající veřejné osvětlení, provedeny vegetační úpravy území a nová zeleň vč. instalace automatického závlahového systému, vybudována fontána a 2 nová dětská hřiště, doplněn nový mobiliář (lavičky, odpadkové koše atd.).  </w:t>
      </w:r>
    </w:p>
    <w:p>
      <w:pPr>
        <w:pStyle w:val="Zkladntext2"/>
        <w:rPr>
          <w:szCs w:val="24"/>
        </w:rPr>
      </w:pPr>
      <w:r>
        <w:rPr>
          <w:szCs w:val="24"/>
        </w:rPr>
        <w:t>V rámci IPRM Strakonice se jedná již o III. etapu revitalizace sídliště Mír, která zahrnuje 2 relativně samostatné podprojekty, tj.: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Revitalizace sídliště Mír ve Strakonicích – náměstíčko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Parkoviště u pivovaru - Strakoni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a projekty byly sloučeny v jeden společný projektový záměr na doporučení Řídícího orgánu IOP, resp. MMR ČR, a dále Centra pro regionální rozvoj ČR, a to zejména z důvodu administrativního zjednodušení, časové i finanční úspory a rovněž prostorové blízkosti obou lokalit  (jedno výběrové řízení, žádost, administrace z hlediska kontrolních orgánů atd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/>
      </w:pPr>
      <w:r>
        <w:rPr/>
        <w:t>Projektový záměr „Revitalizace sídliště Mír ve Strakonicích – náměstí“ byl projednáván v Zastupitelstvu již v roce 2009, kdy byla původně plánována jeho realizace (usnesení č. 799/ZM/2009). Nakonec došlo k přeskupení pořadí priorit jednotlivých etap v rámci revitalizace sídliště Mír a tento projektový záměr realizován nebyl. Vzhledem k faktu, že aktuálně došlo k úpravě tohoto projektového záměru, a to jak z věcného, tak i finančního hlediska, je nezbytné revokovat původní usnesení č. 799/ZM/2009 ze dne 16.12.2009 a realizaci projektového záměru opětovně schválit vč. závazku kofinancování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ŘEHLED FINANCOVÁNÍ PROJEKTU:</w:t>
      </w:r>
    </w:p>
    <w:p>
      <w:pPr>
        <w:pStyle w:val="Zkladntext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Zkladntext2"/>
        <w:rPr/>
      </w:pPr>
      <w:r>
        <w:rPr/>
        <w:t xml:space="preserve">Celkové výdaje projektu: </w:t>
        <w:tab/>
        <w:tab/>
        <w:t xml:space="preserve">16.433.711,00 Kč – </w:t>
      </w:r>
      <w:r>
        <w:rPr>
          <w:b/>
          <w:bCs/>
        </w:rPr>
        <w:t>JIŽ VYSOUTĚŽENÁ ČÁSTKA!!!</w:t>
      </w:r>
    </w:p>
    <w:p>
      <w:pPr>
        <w:pStyle w:val="Zkladntext2"/>
        <w:rPr/>
      </w:pPr>
      <w:r>
        <w:rPr/>
        <w:t>Celkové způsobilé výdaje projektu:</w:t>
        <w:tab/>
        <w:t>16.433.711,00 Kč (lze hradit z dotace)</w:t>
      </w:r>
    </w:p>
    <w:p>
      <w:pPr>
        <w:pStyle w:val="TextBody"/>
        <w:rPr>
          <w:sz w:val="22"/>
        </w:rPr>
      </w:pPr>
      <w:r>
        <w:rPr>
          <w:sz w:val="22"/>
        </w:rPr>
        <w:t>Nezpůsobilé výdaje projektu:</w:t>
        <w:tab/>
        <w:tab/>
        <w:t xml:space="preserve">                0,00 Kč (nelze hradit z dotace)</w:t>
      </w:r>
    </w:p>
    <w:p>
      <w:pPr>
        <w:pStyle w:val="TextBody"/>
        <w:rPr>
          <w:sz w:val="22"/>
        </w:rPr>
      </w:pPr>
      <w:r>
        <w:rPr>
          <w:sz w:val="22"/>
        </w:rPr>
        <w:t xml:space="preserve">Požadovaná dotace celkem: </w:t>
        <w:tab/>
        <w:tab/>
        <w:t>13.968.654,35 Kč (85% z celkových způsobilých výdajů)</w:t>
      </w:r>
    </w:p>
    <w:p>
      <w:pPr>
        <w:pStyle w:val="Zkladntext2"/>
        <w:rPr/>
      </w:pPr>
      <w:r>
        <w:rPr/>
        <w:t xml:space="preserve">Vlastní podíl žadatele: </w:t>
        <w:tab/>
        <w:tab/>
        <w:t xml:space="preserve">          </w:t>
        <w:tab/>
        <w:t xml:space="preserve">  2.465.056,65 Kč (15% z celkových způsobilých výdajů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V případě získání dotace je nutné v rozpočtu města Strakonice na rok 2015 počítat s částkou 2.465.056,65 Kč, tj. vlastní podíl žadatele + nezpůsobilé výdaje projektu. Jedná se již o finální částku, která vzešla z výběrového řízení na dodavatele díla. 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Současně je ovšem nutné počítat s faktem, že i nadále platí pro projekty financované z evropských fondů „systém předfinancování“, tzn. nejprve je nutné celkové výdaje projektu uhradit z vlastních zdrojů a až následně po ukončení realizace projektu a jeho závěrečném vyhodnocení bude příslušná výše dotace městu proplacena.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>
          <w:b/>
          <w:bCs/>
        </w:rPr>
        <w:t xml:space="preserve">Vzhledem k tomu, že se jedná o projekt, jehož realizace je pro letošní rok plánována, jsou již  finanční prostředky potřebné na jeho realizaci součástí schváleného rozpočtu města na rok 2015. 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ŘEDPOKLÁDANÉ TERMÍNY REALIZACE PROJEKTU:</w:t>
      </w:r>
    </w:p>
    <w:p>
      <w:pPr>
        <w:pStyle w:val="Zkladntext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Zkladntext2"/>
        <w:rPr/>
      </w:pPr>
      <w:r>
        <w:rPr/>
        <w:t xml:space="preserve">Předpokládané datum zahájení fyzické realizace: </w:t>
        <w:tab/>
        <w:t xml:space="preserve">01.07.2015 </w:t>
      </w:r>
    </w:p>
    <w:p>
      <w:pPr>
        <w:pStyle w:val="Zkladntext2"/>
        <w:rPr/>
      </w:pPr>
      <w:r>
        <w:rPr/>
        <w:t>Předpokládané datum ukončení fyzické realizace:</w:t>
        <w:tab/>
        <w:t>31.10.2015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V rámci procesu přípravy žádosti o dotaci je nutné jako jednu z povinných příloh doložit doklad o finančním krytí projektu. V případě projektů obcí je vyžadováno doložení usnesení zastupitelstva obce, které obsahuje souhlas s realizací projektu vč. schválení zajištění financování projektu v rámci rozpočtu obce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Přílohy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Detailní popis projektového záměru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řehledná situace – podprojekt 1: Revitalizace sídliště Mír ve Strakonicích – náměstíčko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Situace – podprojekt 1: Revitalizace sídliště Mír ve Strakonicích – náměstíčk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Situace-nový stav – podprojekt 2: Parkoviště u pivovaru – Strakonice</w:t>
      </w:r>
    </w:p>
    <w:p>
      <w:pPr>
        <w:pStyle w:val="Zkladntext2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120" w:after="0"/>
        <w:jc w:val="both"/>
        <w:rPr>
          <w:color w:val="FF0000"/>
          <w:sz w:val="22"/>
          <w:highlight w:val="yellow"/>
        </w:rPr>
      </w:pPr>
      <w:r>
        <w:rPr>
          <w:color w:val="FF0000"/>
          <w:sz w:val="22"/>
          <w:highlight w:val="yellow"/>
        </w:rPr>
      </w:r>
    </w:p>
    <w:p>
      <w:pPr>
        <w:pStyle w:val="Normal"/>
        <w:spacing w:before="120" w:after="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before="120" w:after="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kladntext2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kladntext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widowControl/>
        <w:autoSpaceDE w:val="true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Příloha č. 1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i/>
          <w:iCs/>
          <w:sz w:val="28"/>
          <w:szCs w:val="28"/>
          <w:u w:val="doub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ETAILNÍ POPIS PROJEKTOVÉHO ZÁMĚRU</w:t>
      </w:r>
    </w:p>
    <w:p>
      <w:pPr>
        <w:pStyle w:val="Normal"/>
        <w:jc w:val="both"/>
        <w:rPr>
          <w:b/>
          <w:b/>
          <w:bCs/>
          <w:sz w:val="22"/>
          <w:szCs w:val="28"/>
          <w:u w:val="double"/>
        </w:rPr>
      </w:pPr>
      <w:r>
        <w:rPr>
          <w:b/>
          <w:bCs/>
          <w:sz w:val="22"/>
          <w:szCs w:val="28"/>
          <w:u w:val="double"/>
        </w:rPr>
      </w:r>
    </w:p>
    <w:p>
      <w:pPr>
        <w:pStyle w:val="TextBody"/>
        <w:widowControl/>
        <w:autoSpaceDE w:val="true"/>
        <w:rPr>
          <w:sz w:val="22"/>
          <w:szCs w:val="28"/>
        </w:rPr>
      </w:pPr>
      <w:r>
        <w:rPr>
          <w:sz w:val="22"/>
          <w:szCs w:val="28"/>
        </w:rPr>
        <w:t>Jedná se o projekt, u kterého již bylo ukončeno výběrové řízení. Pro informaci předkládáme následující shrnutí:</w:t>
      </w:r>
    </w:p>
    <w:p>
      <w:pPr>
        <w:pStyle w:val="Normal"/>
        <w:jc w:val="both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p>
      <w:pPr>
        <w:pStyle w:val="Zkladntext2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0" w:leader="none"/>
          <w:tab w:val="left" w:pos="540" w:leader="none"/>
        </w:tabs>
        <w:ind w:left="0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REVITALIZACE SÍDLIŠTĚ MÍR VE STRAKONICÍCH – NÁMĚSTÍČKO</w:t>
      </w:r>
    </w:p>
    <w:p>
      <w:pPr>
        <w:pStyle w:val="Zkladntext2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 xml:space="preserve">Sídliště Mír se nachází v západní okrajové části města Strakonice a tvoří relativně samostatnou prostorově oddělenou městskou čtvrť, kterou dělí od centrálního města ulice Katovická, resp. silnice I. třídy č. I/22. Bylo vybudováno v 80. letech jednotnou panelovou technologií. Na ploše cca 6,7 ha je vměstnáno 43 bytových domů (čísle popisných), které tvoří kompaktní uzavřené obytné bloky rozdělené ulicemi. Počet trvale žijících obyvatel kolísá kolem 2 tisíc. Sídliště je stavebně i funkčně stabilizované, bohužel v současné době se již nachází ve značně zanedbaném stavu. Vykazuje řadu funkčních i estetických závad, které nedávající obyvatelům příležitost prožít zde kvalitní a plnohodnotný život a vytvořit si pozitivní vztah k místu, kde žijí. 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Z tohoto důvodu město Strakonice přistoupilo k revitalizaci tohoto sídliště, která probíhá po dílčích etapách:</w:t>
      </w:r>
    </w:p>
    <w:p>
      <w:pPr>
        <w:pStyle w:val="Zkladntext2"/>
        <w:numPr>
          <w:ilvl w:val="0"/>
          <w:numId w:val="7"/>
        </w:numPr>
        <w:rPr>
          <w:szCs w:val="28"/>
        </w:rPr>
      </w:pPr>
      <w:r>
        <w:rPr>
          <w:szCs w:val="28"/>
        </w:rPr>
        <w:t xml:space="preserve">Nultá etapa – RPS Strakonice, sídliště Mír (realizováno z dotace MMR ČR – Programu na podporu regenerace panelových sídlišť v roce 2008) </w:t>
      </w:r>
    </w:p>
    <w:p>
      <w:pPr>
        <w:pStyle w:val="Zkladntext2"/>
        <w:numPr>
          <w:ilvl w:val="0"/>
          <w:numId w:val="7"/>
        </w:numPr>
        <w:rPr/>
      </w:pPr>
      <w:r>
        <w:rPr>
          <w:szCs w:val="28"/>
        </w:rPr>
        <w:t>Revitalizace sídliště Mír, Strakonice – I. etapa (realizováno z IOP v rámci IPRM – 2011-2012)</w:t>
      </w:r>
    </w:p>
    <w:p>
      <w:pPr>
        <w:pStyle w:val="Zkladntext2"/>
        <w:numPr>
          <w:ilvl w:val="0"/>
          <w:numId w:val="7"/>
        </w:numPr>
        <w:rPr>
          <w:szCs w:val="28"/>
        </w:rPr>
      </w:pPr>
      <w:r>
        <w:rPr>
          <w:szCs w:val="28"/>
        </w:rPr>
        <w:t>Revitalizace sídliště Mír, Strakonice – II. etapa (realizováno z IOP v rámci IPRM – 2012-2013)</w:t>
      </w:r>
    </w:p>
    <w:p>
      <w:pPr>
        <w:pStyle w:val="Zkladntext2"/>
        <w:numPr>
          <w:ilvl w:val="0"/>
          <w:numId w:val="7"/>
        </w:numPr>
        <w:rPr/>
      </w:pPr>
      <w:r>
        <w:rPr>
          <w:b/>
          <w:bCs/>
          <w:szCs w:val="28"/>
        </w:rPr>
        <w:t>Revitalizace sídliště Mír, Strakonice – III. etapa – náměstíčko, parkoviště u pivovaru (plánována k realizaci z IOP v rámci IPRM – 2015)</w:t>
      </w:r>
    </w:p>
    <w:p>
      <w:pPr>
        <w:pStyle w:val="Zkladntext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Zkladntext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Schéma jednotlivých etap revitalizace sídliště Mír, Strakonice </w:t>
      </w:r>
    </w:p>
    <w:p>
      <w:pPr>
        <w:pStyle w:val="Zkladntext2"/>
        <w:rPr>
          <w:szCs w:val="28"/>
          <w:highlight w:val="yellow"/>
        </w:rPr>
      </w:pPr>
      <w:r>
        <w:rPr>
          <w:szCs w:val="28"/>
          <w:highlight w:val="yellow"/>
        </w:rPr>
        <w:drawing>
          <wp:inline distT="0" distB="0" distL="0" distR="0">
            <wp:extent cx="5827395" cy="2687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2"/>
        <w:rPr/>
      </w:pPr>
      <w:r>
        <w:rPr>
          <w:i/>
          <w:iCs/>
          <w:szCs w:val="28"/>
        </w:rPr>
        <w:t>Vysvětlivky: 0. etapa – znázorněna oranžovou barvou, I. etapa – znázorněna modrou barvou, II. etapa – znázorněna zelenou barvou, III. etapa – znázorněna červenou barvou.</w:t>
      </w:r>
    </w:p>
    <w:p>
      <w:pPr>
        <w:pStyle w:val="Zkladntext2"/>
        <w:rPr>
          <w:i/>
          <w:i/>
          <w:iCs/>
          <w:szCs w:val="28"/>
          <w:highlight w:val="yellow"/>
        </w:rPr>
      </w:pPr>
      <w:r>
        <w:rPr>
          <w:i/>
          <w:iCs/>
          <w:szCs w:val="28"/>
          <w:highlight w:val="yellow"/>
        </w:rPr>
      </w:r>
    </w:p>
    <w:p>
      <w:pPr>
        <w:pStyle w:val="Zkladntext2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Zkladntext2"/>
        <w:rPr>
          <w:szCs w:val="28"/>
        </w:rPr>
      </w:pPr>
      <w:r>
        <w:rPr>
          <w:szCs w:val="28"/>
        </w:rPr>
        <w:t>V rámci aktuální – III. etapy dojde k celkové revitalizaci a zkulturnění veřejného prostranství – tzv. „Náměstíčka“ na sídlišti Mír ve Strakonicích, které je vymezeno obytnými domy v ulici Spojařů, budovou bývalého Telecomu a objektem zdravotního střediska. V současné době se v tomto prostoru nachází nevzhledné parkoviště, přičemž povrch této zpevněné plochy je již ve značně dezolátním stavu. Součástí projektu jsou rovněž stavební úpravy přilehlé místní komunikace Spojařů, a to v úseku od ulice Mládežnická po křižovatku s ulicí Kosmonautů, a dále přímé okolí domu č.p. 1222, kde se nyní nachází malé nefunkční dětské hřiště obklopené terénním valem a neudržovanou zelen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/>
      </w:pPr>
      <w:r>
        <w:rPr/>
        <w:t>Záměrem je ve vymezeném prostoru vytvořit architektonicky hodnotnou a současně funkční centrální plochu celého sídliště Mír – jakési „NÁMĚSTÍČKO“, která bude navozovat dojem městského prostředí.</w:t>
      </w:r>
      <w:r>
        <w:rPr>
          <w:szCs w:val="24"/>
        </w:rPr>
        <w:t xml:space="preserve"> P</w:t>
      </w:r>
      <w:r>
        <w:rPr>
          <w:szCs w:val="28"/>
        </w:rPr>
        <w:t>rojekt zde počítá s vytvořením oddechového prostoru obklopeného parkovacími místy, v jehož střední části bude umístěn vodní prvek.</w:t>
      </w:r>
      <w:r>
        <w:rPr>
          <w:color w:val="FF0000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color w:val="FF0000"/>
          <w:sz w:val="22"/>
          <w:szCs w:val="28"/>
          <w:u w:val="single"/>
        </w:rPr>
      </w:pPr>
      <w:r>
        <w:rPr>
          <w:b/>
          <w:bCs/>
          <w:color w:val="FF0000"/>
          <w:sz w:val="22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  <w:t>PROJEKTOVÝ ZÁMĚR JE ROZDĚLEN NA NÁSLEDUJÍCÍ STAVEBNÍ OBJEKTY:</w:t>
      </w:r>
    </w:p>
    <w:p>
      <w:pPr>
        <w:pStyle w:val="Normal"/>
        <w:jc w:val="both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  <w:t>SO 101 – Pozemní komunikace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Základem celého prostoru bude nová páteřní obslužná komunikace do tvaru půlkruhu o délce 96,57 m, podél které vzniknou kolmá parkovací stání (asfaltobetonový povrch). Z této páteřní komunikace pak budou napojeny stávající parkoviště za budovou Telecomu (směrem k silnici Katovická) i přilehlý výměník. 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V případě ulice Spojařů dojde k vyfrézování stávajícího asfaltobetonového krytu a položení nového asfaltového povrchu, a to v úseku od ulice Mládežnická až po křižovatku s ulicí Kosmonautů. Tato komunikace bude rozšířena o 1,5 m, což umožní odstavování vozidel mimo hlavní dopravní proud. Podél ulice Spojařů vzniknou další parkovací stání, a to jak podélná, tak i kolmá (vedle budovy Telecomu). 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Celková parkovací kapacita v této lokalitě tak bude čítat 67 míst (z toho 4 stání pro ZTP), což rámcově odpovídá stávajícímu stavu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Podél jednotlivých komunikací a uprostřed samotného náměstíčka budou vybudovány chodníky ze zámkové dlažby, čímž dojde k doplnění pěších tahů s větší možností odpočinku. Nově bude provedeno bezbariérové napojení panelových domů při jižní straně ulice Spojařů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Povrch komunikací bude odvodněn pomocí nových vpustí složených z typových betonových dílců, které je možné napojit na stávající kanalizační řady. Součástí tohoto stavebního objektu je rovněž umístění nového mobiliáře v řešené části sídliště, a to konkrétně nových laviček (23 ks) a odpadkových košů (7 ks)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  <w:t>SO 401 – Veřejné osvětlení</w:t>
      </w:r>
    </w:p>
    <w:p>
      <w:pPr>
        <w:pStyle w:val="Zkladntext2"/>
        <w:spacing w:before="120" w:after="0"/>
        <w:rPr/>
      </w:pPr>
      <w:r>
        <w:rPr>
          <w:szCs w:val="28"/>
        </w:rPr>
        <w:t xml:space="preserve">V rámci tohoto stavebního objektu je řešeno veřejné osvětlení zpevněných ploch v revitalizované části sídliště Mír včetně části ulice Spojařů, architektonické nasvětlení fontány, dominanty a solitérních stromů zemními svítidly a napojení čerpadla fontány v šachtě, dopouštění vody a signalizace zaplavení šachty.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  <w:t>SO 601 – Fontána, Dominanta</w:t>
      </w:r>
    </w:p>
    <w:p>
      <w:pPr>
        <w:pStyle w:val="TextBody"/>
        <w:widowControl/>
        <w:autoSpaceDE w:val="true"/>
        <w:spacing w:before="120" w:after="0"/>
        <w:rPr>
          <w:sz w:val="22"/>
          <w:szCs w:val="28"/>
        </w:rPr>
      </w:pPr>
      <w:r>
        <w:rPr>
          <w:sz w:val="22"/>
          <w:szCs w:val="28"/>
        </w:rPr>
        <w:t xml:space="preserve">Fontána a dominanta jsou zakomponovány do komplexní revitalizace sídliště Mír ve Strakonicích zejména z důvodu oživení panelového sídliště. Fontána tvoří středobod nově vzniklého náměstíčka, dominanta je pak umístěna do protažené osy komunikace vedoucí ke klidové zóně Podskalí (ulice Mládežnická).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8"/>
        </w:rPr>
        <w:t>Obě stavby jsou shodné svou základní konstrukcí, kterou tvoří kamenný trilit. Jedná se o dva sloupy překlenuté kladím – tzv. bránu  Brány mají šířku 3,25 m a výšku 4,1 m.</w:t>
      </w:r>
    </w:p>
    <w:p>
      <w:pPr>
        <w:pStyle w:val="Normal"/>
        <w:spacing w:before="120" w:after="0"/>
        <w:jc w:val="both"/>
        <w:rPr>
          <w:sz w:val="22"/>
          <w:szCs w:val="28"/>
        </w:rPr>
      </w:pPr>
      <w:r>
        <w:rPr>
          <w:sz w:val="22"/>
          <w:szCs w:val="28"/>
        </w:rPr>
        <w:t>Fontána je dále doplněna o prvky nutné k chodu fontány – systém zavodnění, bazének a také o další kamenné prvky – břity, které vystupují z bazénku fontány, a o které se bude padající voda rozstřikovat. Bazének fontány je půdorysných rozměrů 2,05x2,05 m, hloubka je 0,1 m. Hladina vody bude přepadem udržována pouze ve výšce 5 cm.</w:t>
      </w:r>
    </w:p>
    <w:p>
      <w:pPr>
        <w:pStyle w:val="Normal"/>
        <w:spacing w:before="120" w:after="0"/>
        <w:jc w:val="both"/>
        <w:rPr>
          <w:sz w:val="22"/>
          <w:szCs w:val="28"/>
        </w:rPr>
      </w:pPr>
      <w:r>
        <w:rPr>
          <w:sz w:val="22"/>
          <w:szCs w:val="28"/>
        </w:rPr>
        <w:t>Fontána bude napojena na veřejnou kanalizační a vodovodní síť (systém zavodnění a odkanalizování fontány) a dále na veřejnou elektrickou síť (osvětlení a čerpadlo fontány). Dominanta bude napojena pouze na veřejnou elektrickou síť z důvodu osvětlení.</w:t>
      </w:r>
    </w:p>
    <w:p>
      <w:pPr>
        <w:pStyle w:val="Normal"/>
        <w:jc w:val="both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  <w:t>SO 801 – Úprava území</w:t>
      </w:r>
    </w:p>
    <w:p>
      <w:pPr>
        <w:pStyle w:val="Normal"/>
        <w:spacing w:before="120" w:after="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V rámci projektu revitalizace byla provedena inventarizace stávajících dřevin v dotčené lokalitě a zhodnocení jejich zdravotního stavu. V návaznosti na to je navržena kompletní úprava zeleně v dané lokalitě, vysazení nových vzrostlých dřevin, keřovitých porostů i trvalek. </w:t>
      </w:r>
    </w:p>
    <w:p>
      <w:pPr>
        <w:pStyle w:val="Normal"/>
        <w:jc w:val="both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  <w:t>SO 802 – Automatický závlahový systém</w:t>
      </w:r>
    </w:p>
    <w:p>
      <w:pPr>
        <w:pStyle w:val="TextBody"/>
        <w:widowControl/>
        <w:autoSpaceDE w:val="true"/>
        <w:spacing w:before="120" w:after="0"/>
        <w:rPr>
          <w:sz w:val="22"/>
          <w:szCs w:val="28"/>
        </w:rPr>
      </w:pPr>
      <w:r>
        <w:rPr>
          <w:sz w:val="22"/>
          <w:szCs w:val="28"/>
        </w:rPr>
        <w:t xml:space="preserve">Automatický závlahový systém umožní zálivku ploch s výsadbou. Závlaha zajistí velmi vysokou rovnoměrnost zálivky, možnost zálivky v nočních či ranních hodinách (úspora vody, vhodnější pro rostliny) a rovněž absenci či redukci osob zajišťujících ruční zálivku.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  <w:t>SO 901 – Dětské hřiště I, SO 902 – Dětské hřiště II</w:t>
      </w:r>
    </w:p>
    <w:p>
      <w:pPr>
        <w:pStyle w:val="Zkladntext2"/>
        <w:spacing w:before="120" w:after="0"/>
        <w:rPr/>
      </w:pPr>
      <w:r>
        <w:rPr/>
        <w:t xml:space="preserve">V rámci III. etapy revitalizace sídliště Mír budou realizována 2 dětská hřiště – pro nejmenší děti 2-6 (8) let, resp. pro větší děti 2-12 let. Obě hřiště jsou navržena na plochách, které jsou v současnosti určeny jako odpočinkové. Jedno hřiště bude umístěno na vydlážděné ploše s lavičkami u obytného domu č.p. 1222. Druhé pak na zatravněné ploše s lavičkami a se zbytky bývalého hřiště mezi domy č.p. 1261, 1262, 1236 a komunikací Kosmonautů. Skladba herních prvků byla vybrána tak, aby pokryla herní požadavky daných věkových skupin uživatelů. Bezpečnostní plocha pod herními prvky bude tvořena pryžovými dlaždicemi 50x50x5 cm. </w:t>
      </w:r>
    </w:p>
    <w:p>
      <w:pPr>
        <w:pStyle w:val="Zkladntext2"/>
        <w:rPr>
          <w:i/>
          <w:i/>
          <w:iCs/>
          <w:szCs w:val="28"/>
        </w:rPr>
      </w:pPr>
      <w:r>
        <w:rPr>
          <w:i/>
          <w:iCs/>
          <w:szCs w:val="28"/>
        </w:rPr>
        <w:t>(detaily – viz. Příloha 2, 3)</w:t>
      </w:r>
    </w:p>
    <w:p>
      <w:pPr>
        <w:pStyle w:val="Zkladntext2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Zkladntext2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0" w:leader="none"/>
          <w:tab w:val="left" w:pos="540" w:leader="none"/>
        </w:tabs>
        <w:ind w:left="0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PARKOVIŠTĚ U PIVOVARU – STRAKONICE</w:t>
      </w:r>
    </w:p>
    <w:p>
      <w:pPr>
        <w:pStyle w:val="Zkladntext2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 xml:space="preserve">Veřejné prostranství (vymezené pozemky 227/1, 209/1 a 227/2 v k.ú. Strakonice), které je předmětem projektového záměru, se nachází ve střední části města v blízkosti křižovatky ulic Podskalská (místní komunikace) a Katovická (silnice č. I/22), bezprostředně u vstupu do Měšťanského pivovaru Strakonice.  Ze severní strany je ohraničeno ocelovým zábradlím, dále terénním svahem a budovami pivovaru, jižní a východní strana je ohraničena stromovým a keřovým porostem. Jedná se o nekultivované území, které je v současné době převážně využíváno osobními vozy k živelnému parkování (bez koordinace umístění stání). Povrch tohoto veřejného prostranství je zpevněn štěrkovým posypem. Pozemek je přístupný ze západní strany – vjezd je používán hlavně pivovarem jako přístupová komunikace k vratům a výsypce. Vjezd pro osobní automobily vede severní stranou, ale je poměrně úzký, ohraničený kovovým trubkovým zábradlím. 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  <w:t>V rámci projektu dojde k revitalizaci a stavební úpravě vymezeného území a jakési legalizaci parkování na této ploše (vznikne zde 38 nových parkovacích stání, z toho 2 stání pro ZTP). Nevzhledná plocha dosud zpevněná pouze štěrkem dostane nový asfaltový povrch, na kterém budou vyznačena jednotlivá parkovací stání (barvou na asfalt). V rohu parkoviště je umístěn výstup pro pěší, od něj je veden chodník šířky 1000 mm s vyrovnávacím terénním schodištěm o 4 stupních. Osvětlení parkoviště bude zajištěno stávajícími sloupovými svítidly. Následně bude provedena nová výsadba (před východní hranou parkoviště budou vysazeny nové stromy – 5 ks) a osev travním semenem na nově upravený terén. Součástí této akce je také vybudování nového přístupového chodníku z betonové dlažby (o délce 27 m), který propojuje dvě stávající komunikace, a to v místě, které je chodci hojně využíváno – vyšlapaná pěšina.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  <w:u w:val="single"/>
        </w:rPr>
      </w:pPr>
      <w:r>
        <w:rPr>
          <w:szCs w:val="24"/>
          <w:u w:val="single"/>
        </w:rPr>
        <w:t>Účel stavby je zejména následující:</w:t>
      </w:r>
    </w:p>
    <w:p>
      <w:pPr>
        <w:pStyle w:val="Zkladntext2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- bezprašná úprava stávajícího parkoviště,</w:t>
      </w:r>
    </w:p>
    <w:p>
      <w:pPr>
        <w:pStyle w:val="Zkladntext2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- lepší uspořádání parkovacích stání a tím zvýšení počtu parkovacích stání vč. vytvoření parkovacích stání pro tělesně postižené,</w:t>
      </w:r>
    </w:p>
    <w:p>
      <w:pPr>
        <w:pStyle w:val="Zkladntext2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- rozšíření vjezdu na parkoviště,</w:t>
      </w:r>
    </w:p>
    <w:p>
      <w:pPr>
        <w:pStyle w:val="Zkladntext2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- vybudování nového výstupu z parkoviště pro chodce,</w:t>
      </w:r>
    </w:p>
    <w:p>
      <w:pPr>
        <w:pStyle w:val="Zkladntext2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- chodníkem propojit dvě stávající komunikace v místě chodci hojně využívaném.</w:t>
      </w:r>
    </w:p>
    <w:p>
      <w:pPr>
        <w:pStyle w:val="Zkladntext2"/>
        <w:rPr>
          <w:i/>
          <w:i/>
          <w:iCs/>
          <w:szCs w:val="24"/>
        </w:rPr>
      </w:pPr>
      <w:r>
        <w:rPr>
          <w:i/>
          <w:iCs/>
          <w:szCs w:val="24"/>
        </w:rPr>
        <w:t>(detaily – viz. Příloha 4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86" w:gutter="0" w:header="0" w:top="71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3"/>
      </w:numPr>
    </w:pPr>
    <w:rPr/>
  </w:style>
  <w:style w:type="paragraph" w:styleId="Odrazky">
    <w:name w:val="odrazky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6:27:00Z</dcterms:created>
  <dc:creator>Krausová Eva</dc:creator>
  <dc:description/>
  <dc:language>en-US</dc:language>
  <cp:lastModifiedBy>Mackova</cp:lastModifiedBy>
  <cp:lastPrinted>2010-12-01T14:45:00Z</cp:lastPrinted>
  <dcterms:modified xsi:type="dcterms:W3CDTF">2015-06-08T06:20:00Z</dcterms:modified>
  <cp:revision>164</cp:revision>
  <dc:subject/>
  <dc:title>Městský úřad Strakonice</dc:title>
</cp:coreProperties>
</file>