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6/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>doplnění indikativního seznamu projektů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zastupitelstvu města dne 17. června 2015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/>
      </w:pPr>
      <w:r>
        <w:rPr/>
        <w:t>I. Schvaluje</w:t>
      </w:r>
    </w:p>
    <w:p>
      <w:pPr>
        <w:pStyle w:val="TextBody"/>
        <w:rPr/>
      </w:pPr>
      <w:r>
        <w:rPr/>
        <w:t xml:space="preserve">zařazení projektových záměrů „Revitalizace sídliště Mír, Strakonice – III. etapa – náměstíčko, parkoviště u pivovaru“ a „Revitalizace Rennerových sadů, Strakonice – II. etapa – dětské hřiště“ do indikativního seznamu projektů Integrovaného plánu rozvoje města Strakonice (deprivované zóny „Sídliště MÍR“)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me schválit zařazení výše uvedených projektových záměrů do indikativního seznamu projektů IPRM Strakonic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Materiál byl projednán a doporučen Radou města Strakonice dne 3.6.2015 usnesením č. 878/2015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</w:t>
      </w:r>
    </w:p>
    <w:p>
      <w:pPr>
        <w:pStyle w:val="Normal"/>
        <w:ind w:left="708" w:firstLine="708"/>
        <w:rPr/>
      </w:pPr>
      <w:r>
        <w:rPr/>
        <w:t>vedoucí odboru rozvoj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isterstvo pro místní rozvoj ČR vyhlásilo dne 6. srpna 2008 časově uzavřenou výzvu k podávání žádostí o schválení Integrovaných plánů rozvoje měst v rámci Integrovaného operačního programu (dále jen IOP) s termínem pro podání žádosti </w:t>
      </w:r>
      <w:r>
        <w:rPr>
          <w:b/>
          <w:bCs/>
          <w:sz w:val="22"/>
          <w:szCs w:val="22"/>
        </w:rPr>
        <w:t>do 31. 12. 2008</w:t>
      </w:r>
      <w:r>
        <w:rPr>
          <w:sz w:val="22"/>
          <w:szCs w:val="22"/>
        </w:rPr>
        <w:t xml:space="preserve">. Ministerstvem schválený IPRM je podmínkou pro podávání žádostí a čerpání dotací z IOP, prioritní osy 5 – Národní podpora územního rozvoje, oblasti podpory 5.2 – Zlepšení prostředí v problémových sídliští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autoSpaceDE w:val="false"/>
        <w:rPr/>
      </w:pPr>
      <w:r>
        <w:rPr/>
        <w:t>Město Strakonice podalo dne 22. 12. 2008 žádost o schválení Integrovaného plánu rozvoje města Strakonice (deprivované zóny „Sídliště MÍR“). Dne 27. 3. 2009 došlo ke schválení Integrovaného plánu rozvoje města Strakonice (deprivované zóny „Sídliště MÍR“) – dále jen IPRM. Přidělená dotace na IPRM Strakonice (v aktuální výši) činí maximálně 5.331.992 EU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IPRM</w:t>
      </w:r>
      <w:r>
        <w:rPr>
          <w:sz w:val="22"/>
          <w:szCs w:val="22"/>
        </w:rPr>
        <w:t xml:space="preserve"> je soubor vzájemně obsahově a časově provázaných akcí (projektů), které jsou realizovány ve vymezené obytné „deprivované“ zóně města, přičemž tato zóna musí splňovat určitá specifikovaná kritéria (např. souvislá plocha na území města s počtem obyvatel větším než 20 000, minimální počet obyvatel zóny, minimální počet bytů v rámci zóny je 500, vysoká míra chudoby a vyloučení, vysoká míra dlouhodobé nezaměstnanosti, neuspokojivý demografický vývoj, vysoký stupeň kriminality a delikvence apod.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chválený IPRM Strakonice zahrnuje</w:t>
      </w:r>
      <w:r>
        <w:rPr>
          <w:sz w:val="22"/>
          <w:szCs w:val="22"/>
        </w:rPr>
        <w:t xml:space="preserve"> následující </w:t>
      </w:r>
      <w:r>
        <w:rPr>
          <w:sz w:val="22"/>
        </w:rPr>
        <w:t>aktivity spolufinancované z IOP v rámci oblasti intervence 5.2.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) revitalizace veřejných prostranstv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) regenerace bytových domů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Podmínkami IPRM je dáno, že minimálně 40% z celkových způsobilých výdajů IPRM je nutné čerpat na projekty spojené s regenerací bytových domů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dikativní seznam projektů zahrnutých do IPRM Strakonice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a) Revitalizace veřejných prostranství</w:t>
      </w:r>
      <w:r>
        <w:rPr>
          <w:sz w:val="22"/>
          <w:szCs w:val="22"/>
        </w:rPr>
        <w:t xml:space="preserve"> ve vybrané obytné zóně (příjemce dotace – pouze město); město zařadilo tyto konkrétní projekt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</w:rPr>
        <w:t xml:space="preserve">Revitalizace veřejných prostranství v ul. Čelakovského, Strakonice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vitalizace Rennerových sadů – II. etap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</w:rPr>
        <w:t xml:space="preserve">Revitalizace sídliště Mír ve Strakonicích – I. etapa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Revitalizace sídliště Mír ve Strakonicích – ulice Kosmonautů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</w:rPr>
        <w:t>Revitalizace sídliště Mír ve Strakonicích – „Malý blok“</w:t>
      </w:r>
      <w:r>
        <w:rPr>
          <w:b/>
          <w:bCs/>
          <w:sz w:val="22"/>
        </w:rPr>
        <w:t xml:space="preserve"> (JIŽ DOKONČENO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</w:rPr>
        <w:t>Revitalizace sídliště Mír ve Strakonicích – náměst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</w:rPr>
        <w:t>Revitalizace sídliště Mír ve Strakonicích – propojení s Podskalí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Revitalizace sídliště Mír ve Strakonicích – ulice Obránců míru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Revitalizace sídliště Mír ve Strakonicích – „Velký blok“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</w:rPr>
        <w:t xml:space="preserve">Revitalizace Velkého náměstí a navazujících prostor ve Strakonicích – I. a II. etapa </w:t>
      </w:r>
      <w:r>
        <w:rPr>
          <w:b/>
          <w:bCs/>
          <w:sz w:val="22"/>
        </w:rPr>
        <w:t>(DOKONČENA I. etap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</w:rPr>
        <w:t xml:space="preserve">Revitalizace veřejných prostranství v ulici Mlýnská, Strakonice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</w:rPr>
        <w:t xml:space="preserve">Revitalizace veřejného prostranství – parkoviště Podskalská, Strakonice </w:t>
      </w:r>
      <w:r>
        <w:rPr>
          <w:b/>
          <w:bCs/>
          <w:sz w:val="22"/>
        </w:rPr>
        <w:t>(JIŽ DOKONČENO)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u w:val="single"/>
        </w:rPr>
        <w:t>Maximální výše dotace</w:t>
      </w:r>
      <w:r>
        <w:rPr>
          <w:sz w:val="22"/>
          <w:szCs w:val="22"/>
        </w:rPr>
        <w:t xml:space="preserve"> z IOP je 85% způsobilých výdajů projektu, zbytek způsobilých výdajů hradí příjemce dotace (město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 žádosti o dotaci z IOP je nutné, aby byl projekt součástí tzv. indikativního seznamu projektů IPRM. Současně platí, že projekty uvedené v seznamu nemusí být nutně všechny zrealizován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>b) Regenerace bytových domů</w:t>
      </w:r>
      <w:r>
        <w:rPr>
          <w:sz w:val="22"/>
          <w:szCs w:val="22"/>
        </w:rPr>
        <w:t xml:space="preserve"> (příjemce dotace – vlastníci konkrétních opravovaných bytových domů, tj. obce, bytová družstva, společenství vlastníků jednotek, další právnické a fyzické osoby vlastnící bytový dům). </w:t>
      </w:r>
      <w:r>
        <w:rPr>
          <w:sz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ikativní seznam projektů v aktivitě 5.2a) bude rozšířen o následující projekty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vitalizace sídliště Mír, Strakonice – III. etapa – náměstíčko, parkoviště u pivovaru“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evitalizace Rennerových sadů, Strakonice – II. etapa – dětské hřiště“.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(detailní popis obou projektů – viz materiály  ZM č. 6/7 a 6/8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Zařazení projektů do indikativního seznamu projektů IPRM Strakonice je podmínkou podání žádosti o poskytnutí podpory na realizaci projektu do IOP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Oba uvedené projektové záměry sice již byly součástí původně schváleného indikativního seznamu projektů v rámci základního dokumentu IPRM Strakonice, ale v odlišném věcném i finančním rozsahu. Z tohoto důvodu doporučil Řídící orgán IOP, resp. MMR ČR, abychom oba projekty v jejich novém rozsahu a podobě opětovně do indikativního seznamu projektů ve skupině Opatření SC1 zařadil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paragraph" w:styleId="Odrazky">
    <w:name w:val="odrazky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27:00Z</dcterms:created>
  <dc:creator>Krausová Eva</dc:creator>
  <dc:description/>
  <dc:language>en-US</dc:language>
  <cp:lastModifiedBy>Mackova</cp:lastModifiedBy>
  <cp:lastPrinted>2014-05-30T08:29:00Z</cp:lastPrinted>
  <dcterms:modified xsi:type="dcterms:W3CDTF">2015-06-08T06:19:00Z</dcterms:modified>
  <cp:revision>125</cp:revision>
  <dc:subject/>
  <dc:title>Městský úřad Strakonice</dc:title>
</cp:coreProperties>
</file>