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>15/17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Návrh usnesení RM</w:t>
      </w:r>
    </w:p>
    <w:p>
      <w:pPr>
        <w:pStyle w:val="Heading4"/>
        <w:rPr/>
      </w:pPr>
      <w:r>
        <w:rPr/>
        <w:t xml:space="preserve">Dotace pro TJ/SK na nájemné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K projednání v radě města dne 15. 4. 2015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Rada měst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I. Doporučuje Z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ouhlasit s poskytnutím dotace ve výši 344 400 Kč Basketbalovému klubu Strakonice, Máchova 1113, 386 01 Strakonice, IČO: 423 86 748 na nájemné ve sportovních zařízeních města Strakonice (STARZ) pro kategorie žactva </w:t>
        <w:br/>
        <w:t xml:space="preserve">a dorostu za I. čtvrtletí 2015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II. Doporučuje Z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ouhlasit s poskytnutím dotace ve výši 88 350 Kč Sportovnímu klubu Basketbal Strakonice, Na Křemelce 512, 386 01 Strakonice, IČO: 227 28 911 na nájemné ve sportovních zařízeních města Strakonice (STARZ) pro kategorie žactva </w:t>
        <w:br/>
        <w:t xml:space="preserve">a dorostu za I. čtvrtletí 2015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III. Doporučuje ZM</w:t>
      </w:r>
    </w:p>
    <w:p>
      <w:pPr>
        <w:pStyle w:val="Zkladntext3"/>
        <w:jc w:val="both"/>
        <w:rPr/>
      </w:pPr>
      <w:r>
        <w:rPr/>
        <w:t xml:space="preserve">souhlasit s poskytnutím dotace ve výši 86 950 Kč Domu dětí a mládeže, Strakonice, Na Ohradě 417, 386 01 Strakonice, IČO: 606 50 834 na nájemné ve sportovních zařízeních města Strakonice (STARZ) pro kategorie žactva </w:t>
        <w:br/>
        <w:t xml:space="preserve">a dorostu Fbc Strakonice za I. čtvrtletí 2015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IV. Doporučuje ZM</w:t>
      </w:r>
    </w:p>
    <w:p>
      <w:pPr>
        <w:pStyle w:val="Zkladntext3"/>
        <w:jc w:val="both"/>
        <w:rPr/>
      </w:pPr>
      <w:r>
        <w:rPr/>
        <w:t xml:space="preserve">souhlasit s poskytnutím dotace ve výši 69 090 Kč SK Fight Pro Strakonice, Alf. Šťastného 476, 386 01 Strakonice, IČO: 266 74 190 na nájemné ve sportovních zařízeních města Strakonice (STARZ) pro kategorie žactva a dorostu </w:t>
        <w:br/>
        <w:t xml:space="preserve">za I. čtvrtletí 2015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V. Doporučuje Z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ouhlasit s poskytnutím dotace ve výši 146 320 Kč Fotbalovému klubu Junior Strakonice, o. s., Na Křemelce 512, </w:t>
        <w:br/>
        <w:t xml:space="preserve">386 01 Strakonice, IČO: 228 90 947 na nájemné ve sportovních zařízeních města Strakonice (STARZ) pro kategorie žactva a dorostu za I. čtvrtletí 2015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VI. Doporučuje ZM</w:t>
      </w:r>
    </w:p>
    <w:p>
      <w:pPr>
        <w:pStyle w:val="Zkladntext3"/>
        <w:jc w:val="both"/>
        <w:rPr/>
      </w:pPr>
      <w:r>
        <w:rPr/>
        <w:t xml:space="preserve">souhlasit s poskytnutím dotace ve výši 1 413 750 Kč HC Strakonice, Na Křemelce 512, 386 01 Strakonice, IČO: </w:t>
        <w:br/>
        <w:t xml:space="preserve">466 87 769 na nájemné ve sportovních zařízeních města Strakonice (STARZ) pro kategorie žactva, dorostu a juniorů </w:t>
        <w:br/>
        <w:t xml:space="preserve">za prosinec 2014 a za I. čtvrtletí 2015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VII. Doporučuje Z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ouhlasit s poskytnutím dotace ve výši 260 400 Kč TJ ČZ Strakonice, Máchova 108, 386 01 Strakonice, IČO: </w:t>
        <w:br/>
        <w:t xml:space="preserve">004 75 921 na nájemné ve sportovních zařízeních města Strakonice (STARZ) pro kategorie žactva a dorostu oddílu házené za I. čtvrtletí 2015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VIII. Doporučuje ZM</w:t>
      </w:r>
    </w:p>
    <w:p>
      <w:pPr>
        <w:pStyle w:val="TextBody"/>
        <w:rPr/>
      </w:pPr>
      <w:r>
        <w:rPr/>
        <w:t xml:space="preserve">souhlasit s poskytnutím dotace ve výši 596 601 Kč TJ FEZKO Strakonice, Pod Hradem 128, 386 01 Strakonice, IČO: 168 20 088 na nájemné ve sportovních zařízeních města Strakonice (STARZ) pro kategorie žactva a dorostu oddílu plaveckých sportů za prosinec 2014 a za I. čtvrtletí 2015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IX.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poskytnutím dotace ve výši 93 750 Kč (prosinec 2014: 31 000 Kč, leden 2015: 29 250 Kč, únor 2015: 19 500 Kč, březen 2015: 14 000 Kč) HC Strakonice, Na Křemelce 512, 386 01 Strakonice, IČO: 466 87 769 na nájemné </w:t>
        <w:br/>
        <w:t xml:space="preserve">ve sportovních zařízeních spravovaných STARZem pro kategorie dospělých za období prosinec 2014-březen 2015.  </w:t>
      </w:r>
    </w:p>
    <w:p>
      <w:pPr>
        <w:pStyle w:val="Heading3"/>
        <w:rPr/>
      </w:pPr>
      <w:r>
        <w:rPr/>
        <w:t>X.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poskytnutím dotace ve výši 104 550 Kč (prosinec 2014: 22 550 Kč, leden 2015: 27 675 Kč, únor 2015: 18 450 Kč, březen 2015: 35 875 Kč) TJ FEZKO Strakonice, Pod Hradem 128, 386 01 Strakonice, IČO: 168 20 088 na nájemné </w:t>
        <w:br/>
        <w:t xml:space="preserve">ve sportovních zařízeních spravovaných STARZem pro kategorie dospělých oddílu plaveckých sportů za období prosinec 2014-březen 2015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XI. Doporučuje ZM</w:t>
      </w:r>
    </w:p>
    <w:p>
      <w:pPr>
        <w:pStyle w:val="Normal"/>
        <w:rPr>
          <w:sz w:val="22"/>
        </w:rPr>
      </w:pPr>
      <w:r>
        <w:rPr>
          <w:sz w:val="22"/>
        </w:rPr>
        <w:t xml:space="preserve">uzavřít smlouvy o poskytnutí dotace dle bodu I.-X. a pověřit starostu podpisem těchto smluv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XII.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poskytnutím dotace ve výši 14 850 Kč Domu dětí a mládeže, Strakonice, Na Ohradě 417, 386 01 Strakonice, IČO: 606 50 834 na nájemné ve sportovních zařízeních města Strakonice (STARZ) pro kategorie žactva a dorostu kroužku potápění za I. čtvrtletí 2015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XIII.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 poskytnutím dotace ve výši 14 850 Kč Domu dětí a mládeže, Strakonice, Na Ohradě 417, 386 01 Strakonice, IČO: 606 50 834 na nájemné ve sportovních zařízeních města Strakonice (STARZ) pro kategorie žactva a dorostu kroužku Mladý záchranář za I. čtvrtletí 2015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Heading3"/>
        <w:rPr/>
      </w:pPr>
      <w:r>
        <w:rPr/>
        <w:t>XIV.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poskytnutím dotace ve výši 5 000 Kč Manta - diving, o. s., Palackého náměstí 91, 386 01 Strakonice, IČO: </w:t>
        <w:br/>
        <w:t xml:space="preserve">013 00 748 na nájemné ve sportovních zařízeních města Strakonice (STARZ) pro kategorie žactva a dorostu </w:t>
        <w:br/>
        <w:t xml:space="preserve">za I. čtvrtletí 2015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XV. Souhlasí</w:t>
      </w:r>
    </w:p>
    <w:p>
      <w:pPr>
        <w:pStyle w:val="Zkladntext3"/>
        <w:jc w:val="both"/>
        <w:rPr/>
      </w:pPr>
      <w:r>
        <w:rPr/>
        <w:t xml:space="preserve">s poskytnutím dotace ve výši 20 800 Kč Sportovnímu klubu policie Strakonice, Plánkova 629, 386 01 Strakonice, IČO: 158 18 080 na nájemné ve sportovních zařízeních města Strakonice (STARZ) pro kategorie žactva a dorostu oddílu nohejbalu za I. čtvrtletí 2015.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XVI.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poskytnutím dotace ve výši 10 400 Kč TJ ČZ Strakonice, Máchova 108, 386 01 Strakonice, IČO: 004 75 921 </w:t>
        <w:br/>
        <w:t xml:space="preserve">na nájemné ve sportovních zařízeních města Strakonice (STARZ) pro kategorie žactva a dorostu atletického oddílu </w:t>
        <w:br/>
        <w:t xml:space="preserve">za I. čtvrtletí 2015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XVII. Souhlasí</w:t>
      </w:r>
    </w:p>
    <w:p>
      <w:pPr>
        <w:pStyle w:val="Normal"/>
        <w:jc w:val="both"/>
        <w:rPr/>
      </w:pPr>
      <w:r>
        <w:rPr>
          <w:sz w:val="22"/>
        </w:rPr>
        <w:t>s poskytnutím dotace ve výši 21 600 Kč TJ Otava Strakonice, Radomyšlská 522, 386 01 Strakonice, IČO: 466 68 152</w:t>
      </w:r>
      <w:r>
        <w:rPr>
          <w:color w:val="FF6600"/>
          <w:sz w:val="22"/>
        </w:rPr>
        <w:t xml:space="preserve"> </w:t>
      </w:r>
      <w:r>
        <w:rPr>
          <w:sz w:val="22"/>
        </w:rPr>
        <w:t xml:space="preserve">na nájemné ve sportovních zařízeních města Strakonice (STARZ) pro kategorie žactva a dorostu za I. čtvrtletí 2015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XVIII.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poskytnutím dotace ve výši 15 225 Kč Basketbalovému klubu Strakonice, Máchova 1113, 386 01 Strakonice, IČO: 423 86 748 na nájemné ve sportovních zařízeních města Strakonice (školní tělocvičny) pro kategorie žactva a dorostu za I. čtvrtletí 2015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XIX.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poskytnutím dotace ve výši 13 200 Kč Sportovnímu klubu Basketbal Strakonice, Na Křemelce 512, 386 01 Strakonice, IČO: 227 28 911 na nájemné ve sportovních zařízeních města Strakonice (školní tělocvičny) pro kategorie žactva a dorostu za I. čtvrtletí 2015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XX.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poskytnutím dotace ve výši 1 575 Kč Českému rybářskému svazu, z. s., místní organizaci Strakonice, Katovická 175, 386 01 Strakonice, IČO: 466 66 231 na nájemné ve sportovních zařízeních města Strakonice (školní tělocvičny) pro kategorie žactva a dorostu za I. čtvrtletí 2015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XXI.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poskytnutím dotace ve výši 3 000 Kč Domu dětí a mládeže, Strakonice, Na Ohradě 417, 386 01 Strakonice, IČO: </w:t>
        <w:br/>
        <w:t xml:space="preserve">606 50 834 na nájemné ve sportovních zařízeních města Strakonice (školní tělocvičny) pro kategorie žactva a dorostu střeleckého kroužku za I. čtvrtletí 2015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XXII. Souhlasí</w:t>
      </w:r>
    </w:p>
    <w:p>
      <w:pPr>
        <w:pStyle w:val="TextBody"/>
        <w:rPr/>
      </w:pPr>
      <w:r>
        <w:rPr/>
        <w:t xml:space="preserve">s poskytnutím dotace ve výši 21 750 Kč Fotbalovému klubu Junior Strakonice, o. s., Na Křemelce 512, 386 01 Strakonice, IČO: 228 90 947 na nájemné ve sportovních zařízeních města Strakonice (školní tělocvičny) pro kategorie žactva a dorostu za I. čtvrtletí 2015. 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XXIII. Souhlasí</w:t>
      </w:r>
    </w:p>
    <w:p>
      <w:pPr>
        <w:pStyle w:val="TextBody"/>
        <w:rPr/>
      </w:pPr>
      <w:r>
        <w:rPr/>
        <w:t xml:space="preserve">s poskytnutím dotace ve výši 7 000 Kč Sportovnímu klubu JUDO 1990 - Strakonice, Sokolská 295, 387 01 Volyně,  IČO: 659 56 869 na nájemné ve sportovních zařízeních města Strakonice (školní tělocvičny) pro kategorie žactva </w:t>
        <w:br/>
        <w:t xml:space="preserve">a dorostu za I. čtvrtletí 2015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XXIV.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poskytnutím dotace ve výši 2 700 Kč Tanečnímu klubu „Čtyřlístek“, Nová 227, 386 01 Strakonice, IČO: 265 65 641 na nájemné ve sportovních zařízeních města Strakonice (školní tělocvičny) pro kategorie žactva a dorostu </w:t>
        <w:br/>
        <w:t xml:space="preserve">za I. čtvrtletí 2015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XXV. Souhlasí</w:t>
      </w:r>
    </w:p>
    <w:p>
      <w:pPr>
        <w:pStyle w:val="TextBody"/>
        <w:rPr/>
      </w:pPr>
      <w:r>
        <w:rPr/>
        <w:t xml:space="preserve">s poskytnutím dotace ve výši 14 400 Kč TJ ČZ Strakonice, Máchova 108, 386 01 Strakonice, IČO: 004 75 921 </w:t>
        <w:br/>
        <w:t xml:space="preserve">na nájemné ve sportovních zařízeních města Strakonice (školní tělocvičny) pro kategorie žactva a dorostu oddílu stolního tenisu za I. čtvrtletí 2015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XXVI. Souhlasí</w:t>
      </w:r>
    </w:p>
    <w:p>
      <w:pPr>
        <w:pStyle w:val="TextBody"/>
        <w:rPr/>
      </w:pPr>
      <w:r>
        <w:rPr/>
        <w:t xml:space="preserve">s poskytnutím dotace ve výši 13 200 Kč TJ ČZ Strakonice, Máchova 108, 386 01 Strakonice, IČO: 004 75 921 </w:t>
        <w:br/>
        <w:t xml:space="preserve">na nájemné ve sportovních zařízeních města Strakonice (školní tělocvičny) pro kategorie žactva a dorostu oddílu volejbalu za I. čtvrtletí 2015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XXVII.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 poskytnutím dotace ve výši 24 266 Kč (leden 2015: 1 833 Kč, únor 2015: 5 583 Kč, březen 2015: 16 850 Kč) Basketbalovému klubu Strakonice, Máchova 1113, 386 01 Strakonice, IČO: 423 86 748 na nájemné ve sportovních zařízeních spravovaných STARZem pro kategorie dospělých za období leden-březen 201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XXVIII.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poskytnutím dotace ve výši 8 000 Kč (březen 2015: 8 000 Kč) Sportovnímu klubu Basketbal Strakonice, </w:t>
        <w:br/>
        <w:t xml:space="preserve">Na Křemelce 512, 386 01 Strakonice, IČO: 227 28 911 na nájemné ve sportovních zařízeních spravovaných STARZem pro kategorie dospělých za období leden-březen 2015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XXIX.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poskytnutím dotace ve výši 14 400 Kč (leden 2015: 7 200 Kč, únor 2015: 4 500 Kč, březen 2015: 2 700 Kč) Fbc Strakonice, z. s., Kosmonautů 1261, 386 01 Strakonice, IČO: 025 96 938 na nájemné ve sportovních zařízeních spravovaných STARZem pro kategorie dospělých za období leden-březen 2015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XXX.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poskytnutím dotace ve výši 6 210 Kč (leden 2015: 2 070 Kč, únor 2015: 2 070 Kč, březen 2015: 2 070 Kč) POTÁPĚČŮM STRAKONICE, o. s., Kosmonautů 1242, 386 01 Strakonice, IČO: 226 62 057 na nájemné </w:t>
        <w:br/>
        <w:t xml:space="preserve">ve sportovních zařízeních spravovaných STARZem pro kategorie dospělých za období leden-březen 2015.  </w:t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XXXI.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poskytnutím dotace ve výši 14 957 Kč (leden 2015: 2 916 Kč, únor 2015: 2 016 Kč, březen 2015: 10 025 Kč) TJ ČZ Strakonice, Máchova 108, 386 01 Strakonice, IČO: 004 75 921 na nájemné ve sportovních zařízeních spravovaných STARZem pro kategorie dospělých oddílu házené za období leden-březen 2015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XXXII.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uzavřením smluv o poskytnutí dotace dle bodu XII.-XXXI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XXXIII. Pověřuj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arostu podpisem těchto smluv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ypracovala:</w:t>
        <w:tab/>
        <w:t>Ing. Lucie Šnajdrová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ab/>
        <w:t>odbor školství a CR</w:t>
      </w:r>
    </w:p>
    <w:p>
      <w:pPr>
        <w:pStyle w:val="TextBody"/>
        <w:rPr/>
      </w:pPr>
      <w:r>
        <w:rPr/>
        <w:t>Předkládá:</w:t>
        <w:tab/>
        <w:t>Ing. Libuše Řeřábková</w:t>
      </w:r>
    </w:p>
    <w:p>
      <w:pPr>
        <w:pStyle w:val="TextBody"/>
        <w:rPr/>
      </w:pPr>
      <w:r>
        <w:rPr/>
        <w:tab/>
        <w:tab/>
        <w:t xml:space="preserve">vedoucí odboru školství a CR 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2:36:00Z</dcterms:created>
  <dc:creator>Lucie Šnajdrová</dc:creator>
  <dc:description/>
  <dc:language>en-US</dc:language>
  <cp:lastModifiedBy>Havrdova</cp:lastModifiedBy>
  <cp:lastPrinted>2015-04-01T17:15:00Z</cp:lastPrinted>
  <dcterms:modified xsi:type="dcterms:W3CDTF">2015-04-10T05:11:00Z</dcterms:modified>
  <cp:revision>3</cp:revision>
  <dc:subject/>
  <dc:title>15/17</dc:title>
</cp:coreProperties>
</file>