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5/16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>
          <w:color w:val="FF6600"/>
        </w:rPr>
      </w:pPr>
      <w:r>
        <w:rPr/>
        <w:t>Odbor školství a cestovního ruchu</w:t>
      </w:r>
    </w:p>
    <w:p>
      <w:pPr>
        <w:pStyle w:val="Normal"/>
        <w:jc w:val="center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4"/>
        <w:rPr/>
      </w:pPr>
      <w:r>
        <w:rPr/>
        <w:t xml:space="preserve">Zápis z 3. jednání komise pro sport ze dne 5. 3. 2015 </w:t>
        <w:br/>
        <w:t>a zápis ze 4. jednání komise pro sport ze dne 2. 4. 2015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15. 4. 2015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da měs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jc w:val="both"/>
        <w:rPr/>
      </w:pPr>
      <w:r>
        <w:rPr>
          <w:sz w:val="22"/>
        </w:rPr>
        <w:t>zápis z 3. jednání komise pro sport ze dne 5. 3. 2015 a ze 4. jednání komise pro sport ze dne 2. 4. 201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I. Ruš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ásady pro poskytování finančních příspěvků (neinvestičních transferů) města Strakonice určených pro tělovýchovu, sport a ostatní volnočasové aktivity pro rok 2011 a následující roky ke dni 15. 4. 2015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III. Souhlasí</w:t>
      </w:r>
    </w:p>
    <w:p>
      <w:pPr>
        <w:pStyle w:val="TextBody"/>
        <w:rPr>
          <w:szCs w:val="22"/>
        </w:rPr>
      </w:pPr>
      <w:r>
        <w:rPr/>
        <w:t>s poskytnutím dotace ve výši 2 000 Kč Sportovnímu klubu CYKLO-MACNER Strakonice, Dr. Jiřího Fifky 925, 386 01 Strakonice, IČO: 600 94 150 na ceny a režijní náklady při 19. ročníku silničního cyklistického závodu (časovka jednotlivců) – Velká cena Cyklo-Macner dne 17. 5. 2015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>IV. Souhlasí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s poskytnutím dotace ve výši 2 000 Kč </w:t>
      </w:r>
      <w:r>
        <w:rPr>
          <w:sz w:val="22"/>
        </w:rPr>
        <w:t>Sportovnímu klubu CYKLO-MACNER Strakonice, Dr. Jiřího Fifky 925, 386 01 Strakonice, IČO: 600 94 150</w:t>
      </w:r>
      <w:r>
        <w:rPr/>
        <w:t xml:space="preserve"> </w:t>
      </w:r>
      <w:r>
        <w:rPr>
          <w:sz w:val="22"/>
          <w:szCs w:val="22"/>
        </w:rPr>
        <w:t xml:space="preserve">na ceny a režijní náklady při 24. ročníku cyklistických závodů horských kol – Velká cena Cyklo-Macner dne 21. 6. 2015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>V. Souhlas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 poskytnutím dotace ve výši 2 500 Kč Martinu Chylíkovi,  386 01 Strakonice, IČO: 466 69 787 </w:t>
        <w:br/>
        <w:t xml:space="preserve">na nákup cen při </w:t>
      </w:r>
      <w:r>
        <w:rPr>
          <w:sz w:val="22"/>
        </w:rPr>
        <w:t xml:space="preserve">11. ročníku fotbalového turnaje mladších a starších přípravek ve Strakonicích dne </w:t>
        <w:br/>
        <w:t>20. 6. 2015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VI. Souhlasí</w:t>
      </w:r>
    </w:p>
    <w:p>
      <w:pPr>
        <w:pStyle w:val="Normal"/>
        <w:jc w:val="both"/>
        <w:rPr/>
      </w:pPr>
      <w:r>
        <w:rPr>
          <w:sz w:val="22"/>
          <w:szCs w:val="28"/>
        </w:rPr>
        <w:t>s poskytnutím dotace</w:t>
      </w:r>
      <w:r>
        <w:rPr>
          <w:b/>
          <w:bCs/>
          <w:szCs w:val="28"/>
        </w:rPr>
        <w:t xml:space="preserve"> </w:t>
      </w:r>
      <w:r>
        <w:rPr>
          <w:sz w:val="22"/>
          <w:szCs w:val="22"/>
        </w:rPr>
        <w:t xml:space="preserve">ve výši 4 000 Kč Fbc Strakonice, z. s., Kosmonautů 1261, 386 01 Strakonice, </w:t>
      </w:r>
      <w:r>
        <w:rPr>
          <w:bCs/>
          <w:sz w:val="22"/>
        </w:rPr>
        <w:t xml:space="preserve">IČO: </w:t>
        <w:br/>
        <w:t>025 96  938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na ceny a rozhodčí při </w:t>
      </w:r>
      <w:r>
        <w:rPr>
          <w:sz w:val="22"/>
        </w:rPr>
        <w:t>3. ročníku florbalového turnaje Memoriál Petra Adlera v Házenkářské hale ve Strakonicích ve dnech 12.-14. 6. 2015.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VII. Souhlasí</w:t>
      </w:r>
    </w:p>
    <w:p>
      <w:pPr>
        <w:pStyle w:val="TextBody"/>
        <w:rPr>
          <w:b/>
          <w:b/>
          <w:bCs/>
          <w:szCs w:val="28"/>
        </w:rPr>
      </w:pPr>
      <w:r>
        <w:rPr>
          <w:szCs w:val="28"/>
        </w:rPr>
        <w:t xml:space="preserve">s prominutím nájemného Fbc Strakonice, z. s.,  Kosmonautů 1261, 386 01 Strakonice, </w:t>
      </w:r>
      <w:r>
        <w:rPr/>
        <w:t xml:space="preserve">IČO: 025 96  938 při 3. ročníku florbalového turnaje Memoriál Petra Adlera v Házenkářské hale ve Strakonicích ve dnech </w:t>
        <w:br/>
        <w:t>12.-14. 6. 2015.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>VIII. Souhlasí</w:t>
      </w:r>
    </w:p>
    <w:p>
      <w:pPr>
        <w:pStyle w:val="TextBody"/>
        <w:rPr>
          <w:szCs w:val="22"/>
        </w:rPr>
      </w:pPr>
      <w:r>
        <w:rPr/>
        <w:t xml:space="preserve">se záštitou starosty města Strakonice nad 3. ročníkem florbalového turnaje Memoriál Petra Adlera v Házenkářské hale ve Strakonicích ve dnech 12.-14. 6. 2015 pořádaného </w:t>
      </w:r>
      <w:r>
        <w:rPr>
          <w:szCs w:val="28"/>
        </w:rPr>
        <w:t xml:space="preserve">Fbc Strakonice, z. s., Kosmonautů 1261, 386 01 Strakonice, </w:t>
      </w:r>
      <w:r>
        <w:rPr/>
        <w:t>IČO: 025 96  938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>IX. Souhlas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 poskytnutím dotace</w:t>
      </w:r>
      <w:r>
        <w:rPr>
          <w:szCs w:val="22"/>
        </w:rPr>
        <w:t xml:space="preserve"> </w:t>
      </w:r>
      <w:r>
        <w:rPr>
          <w:sz w:val="22"/>
          <w:szCs w:val="22"/>
        </w:rPr>
        <w:t>ve výši 3 000 Kč Klubu Svazu civilní ochrany České republiky, o. s., evidenční číslo 307-CO-1, Trachtova 218, 386 01 Strakonice, IČO: 671 88 826</w:t>
      </w:r>
      <w:r>
        <w:rPr/>
        <w:t xml:space="preserve"> </w:t>
      </w:r>
      <w:r>
        <w:rPr>
          <w:sz w:val="22"/>
        </w:rPr>
        <w:t xml:space="preserve">na ceny při soutěžích Mladý záchranář – dokaž, že umíš v termínu od 8. 4. 2015 do 31. 10. 2015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X. Souhlasí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s poskytnutím dotace </w:t>
      </w:r>
      <w:r>
        <w:rPr>
          <w:szCs w:val="22"/>
        </w:rPr>
        <w:t xml:space="preserve">ve výši 5 000 Kč </w:t>
      </w:r>
      <w:r>
        <w:rPr/>
        <w:t>Sdružení hasičů Čech, Moravy a Slezska okresu Strakonice, Podsrpenská 438, 386 01 Strakonice, IČO: 632 93 234 na nákup cen při 8. ročníku pohárové soutěže kolektivů mladých hasičů v disciplíně požární útok - Otavský plamínek ve Strakonicích dne 9. 5. 2015.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XI. Souhlasí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s poskytnutím dotace </w:t>
      </w:r>
      <w:r>
        <w:rPr/>
        <w:t>ve výši 1 500 Kč Sdružení zdravotně postižených v ČR, Územnímu sdružení Strakonice, Stavbařů 213, 386 01 Strakonice, IČO: 004 36 593 na nákup cen a pohárů při V. ročníku kuželkového turnaje v kuželně TJ Fezko Strakonice dne 23. 4. 2015.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XII. Souhlasí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s poskytnutím dotace </w:t>
      </w:r>
      <w:r>
        <w:rPr>
          <w:sz w:val="22"/>
        </w:rPr>
        <w:t>ve výši 1 500 Kč Sdružení zdravotně postižených v ČR, Územní sdružení Strakonice, Stavbařů 213, 386 01 Strakonice, IČO: 004 36 593 na nákup cen a pohárů při VI. ročníku petangového turnaje v letním areálu Plaveckého stadionu ve Strakonicích dne 27. 5. 2015.</w:t>
      </w:r>
    </w:p>
    <w:p>
      <w:pPr>
        <w:pStyle w:val="TextBody"/>
        <w:jc w:val="left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XIII. Souhlasí</w:t>
      </w:r>
    </w:p>
    <w:p>
      <w:pPr>
        <w:pStyle w:val="Normal"/>
        <w:jc w:val="both"/>
        <w:rPr/>
      </w:pPr>
      <w:r>
        <w:rPr>
          <w:sz w:val="22"/>
          <w:szCs w:val="28"/>
        </w:rPr>
        <w:t>s poskytnutím</w:t>
      </w:r>
      <w:r>
        <w:rPr>
          <w:szCs w:val="28"/>
        </w:rPr>
        <w:t xml:space="preserve"> </w:t>
      </w:r>
      <w:r>
        <w:rPr>
          <w:sz w:val="22"/>
          <w:szCs w:val="22"/>
        </w:rPr>
        <w:t xml:space="preserve">dotace ve výši 3 000 Kč </w:t>
      </w:r>
      <w:r>
        <w:rPr>
          <w:sz w:val="22"/>
        </w:rPr>
        <w:t xml:space="preserve">TJ ČZ Strakonice, Máchova 108, 386 01 Strakonice, IČO: </w:t>
        <w:br/>
        <w:t>004 75 921 na ceny a rozhodčí při souboru turnajů v házené pro mládež na venkovním házenkářském hřišti ve Strakonicích, v hale TJ ČZ Strakonice a v případě špatného počasí v Házenkářské hale Strakonice, a to konkrétně: 7. 5. 2015 Krajské finále „Novinářský kalamář“ pro žáky a žačky základních škol a víceletých gymnázií (5.-7. třída), 6. 6. Turnaje 4 + 1 pro družstva kraje – minižactvo (chlapci a děvčata) a přípravky (chlapci a děvčata).</w:t>
      </w:r>
    </w:p>
    <w:p>
      <w:pPr>
        <w:pStyle w:val="TextBody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XIV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</w:t>
      </w:r>
      <w:r>
        <w:rPr>
          <w:sz w:val="22"/>
          <w:szCs w:val="22"/>
        </w:rPr>
        <w:t>ve výši 4 000 Kč Klubu českých turistů Tábor, Fügnerova 822, 390 02 Tábor,</w:t>
      </w:r>
      <w:r>
        <w:rPr>
          <w:color w:val="FF6600"/>
          <w:sz w:val="22"/>
        </w:rPr>
        <w:t xml:space="preserve"> </w:t>
      </w:r>
      <w:r>
        <w:rPr>
          <w:sz w:val="22"/>
        </w:rPr>
        <w:t>IČO: 004 76 854</w:t>
      </w:r>
      <w:r>
        <w:rPr>
          <w:color w:val="FF6600"/>
          <w:sz w:val="22"/>
        </w:rPr>
        <w:t xml:space="preserve"> </w:t>
      </w:r>
      <w:r>
        <w:rPr>
          <w:sz w:val="22"/>
        </w:rPr>
        <w:t xml:space="preserve">na pravidelnou údržbu značení a informačních prvků Značkařským obvodem Strakonice v roce 2015. </w:t>
      </w:r>
      <w:r>
        <w:rPr>
          <w:color w:val="FF6600"/>
          <w:sz w:val="22"/>
        </w:rPr>
        <w:t xml:space="preserve">  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XV. Souhlasí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s poskytnutím </w:t>
      </w:r>
      <w:r>
        <w:rPr>
          <w:sz w:val="22"/>
        </w:rPr>
        <w:t xml:space="preserve">dotace ve výši 3 000 Kč Mgr. Jiřímu Veselkovi, 386 01 Strakonice na sportovní činnost (snowboarding) Sáry Veselkové v roce 2015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XVI. Souhlasí</w:t>
      </w:r>
    </w:p>
    <w:p>
      <w:pPr>
        <w:pStyle w:val="Zkladntext3"/>
        <w:jc w:val="both"/>
        <w:rPr/>
      </w:pPr>
      <w:r>
        <w:rPr/>
        <w:t xml:space="preserve">s poskytnutím dotace ve výši 20 000 Kč TJ ČZ Strakonice, Máchova 108, 386 01 Strakonice, IČO: </w:t>
        <w:br/>
        <w:t xml:space="preserve">004 75 921 na organizaci, propagaci, ceny a drobný kancelářský materiál při XXI. ročníku Běhu městem Strakonice dne 21. 8. 2015.   </w:t>
      </w:r>
    </w:p>
    <w:p>
      <w:pPr>
        <w:pStyle w:val="Zkladntext3"/>
        <w:rPr>
          <w:color w:val="FF6600"/>
        </w:rPr>
      </w:pPr>
      <w:r>
        <w:rPr>
          <w:color w:val="FF6600"/>
        </w:rPr>
      </w:r>
    </w:p>
    <w:p>
      <w:pPr>
        <w:pStyle w:val="Heading3"/>
        <w:rPr/>
      </w:pPr>
      <w:r>
        <w:rPr/>
        <w:t xml:space="preserve">XVII. Souhlasí </w:t>
      </w:r>
    </w:p>
    <w:p>
      <w:pPr>
        <w:pStyle w:val="TextBody"/>
        <w:jc w:val="left"/>
        <w:rPr/>
      </w:pPr>
      <w:r>
        <w:rPr>
          <w:szCs w:val="28"/>
        </w:rPr>
        <w:t>s uzavřením smluv o poskytnutí dotace.</w:t>
      </w:r>
      <w:r>
        <w:rPr>
          <w:b/>
          <w:bCs/>
          <w:szCs w:val="28"/>
        </w:rPr>
        <w:t xml:space="preserve">  </w:t>
      </w:r>
    </w:p>
    <w:p>
      <w:pPr>
        <w:pStyle w:val="Zkladntext3"/>
        <w:rPr>
          <w:b/>
          <w:b/>
          <w:bCs/>
          <w:color w:val="FF6600"/>
          <w:szCs w:val="28"/>
        </w:rPr>
      </w:pPr>
      <w:r>
        <w:rPr>
          <w:b/>
          <w:bCs/>
          <w:color w:val="FF6600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XVIII. Pověřuje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starostu podpisem těchto smluv.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XIX. Upravuje</w:t>
      </w:r>
    </w:p>
    <w:p>
      <w:pPr>
        <w:pStyle w:val="Heading3"/>
        <w:rPr/>
      </w:pPr>
      <w:r>
        <w:rPr>
          <w:b w:val="false"/>
          <w:bCs w:val="false"/>
          <w:szCs w:val="28"/>
        </w:rPr>
        <w:t>termín konání u poskytnutého finančního příspěvku</w:t>
      </w:r>
      <w:r>
        <w:rPr>
          <w:szCs w:val="28"/>
        </w:rPr>
        <w:t xml:space="preserve"> </w:t>
      </w:r>
      <w:r>
        <w:rPr>
          <w:b w:val="false"/>
          <w:bCs w:val="false"/>
        </w:rPr>
        <w:t>v usnesení číslo 4333/2014 ze dne 24. 9. 2014</w:t>
      </w:r>
    </w:p>
    <w:p>
      <w:pPr>
        <w:pStyle w:val="TextBody"/>
        <w:jc w:val="left"/>
        <w:rPr/>
      </w:pPr>
      <w:r>
        <w:rPr>
          <w:szCs w:val="28"/>
        </w:rPr>
        <w:t xml:space="preserve">XIV. Souhlasí </w:t>
      </w:r>
    </w:p>
    <w:p>
      <w:pPr>
        <w:pStyle w:val="Zkladntext2"/>
        <w:rPr/>
      </w:pPr>
      <w:r>
        <w:rPr>
          <w:szCs w:val="28"/>
        </w:rPr>
        <w:t>s poskytnutím finančního příspěvku ve výši 2 000 Kč</w:t>
      </w:r>
      <w:r>
        <w:rPr/>
        <w:t xml:space="preserve"> TJ Fezko Strakonice – oddílu plaveckých sportů </w:t>
        <w:br/>
        <w:t>na náklady při plaveckých závodech Vánoční cena 2014 se soutěží Plave celá rodina na Plaveckém stadionu Strakonice dne 19. 12. 2014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>XX. Revokuje</w:t>
      </w:r>
    </w:p>
    <w:p>
      <w:pPr>
        <w:pStyle w:val="TextBody"/>
        <w:jc w:val="left"/>
        <w:rPr/>
      </w:pPr>
      <w:r>
        <w:rPr>
          <w:szCs w:val="28"/>
        </w:rPr>
        <w:t>bod IX. v usnesení č.</w:t>
      </w:r>
      <w:r>
        <w:rPr/>
        <w:t xml:space="preserve"> 0268/2015 ze dne 4. 2. 2015</w:t>
      </w:r>
      <w:r>
        <w:rPr>
          <w:szCs w:val="28"/>
        </w:rPr>
        <w:t xml:space="preserve">. 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a:</w:t>
        <w:tab/>
        <w:t>Ing. Lucie Šnajdrová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>odbor školství a CR</w:t>
      </w:r>
    </w:p>
    <w:p>
      <w:pPr>
        <w:pStyle w:val="TextBody"/>
        <w:rPr/>
      </w:pPr>
      <w:r>
        <w:rPr/>
        <w:t>Předkládají:</w:t>
        <w:tab/>
        <w:t>Bc. Luboš Parkos</w:t>
      </w:r>
    </w:p>
    <w:p>
      <w:pPr>
        <w:pStyle w:val="TextBody"/>
        <w:rPr/>
      </w:pPr>
      <w:r>
        <w:rPr/>
        <w:tab/>
        <w:tab/>
        <w:t xml:space="preserve">předseda komise pro sport </w:t>
      </w:r>
    </w:p>
    <w:p>
      <w:pPr>
        <w:pStyle w:val="TextBody"/>
        <w:rPr/>
      </w:pPr>
      <w:r>
        <w:rPr/>
        <w:tab/>
        <w:tab/>
        <w:t>Ing. Libuše Řeřábková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ab/>
        <w:tab/>
        <w:t xml:space="preserve">vedoucí odboru školství a cestovního ruch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64" w:right="96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51:00Z</dcterms:created>
  <dc:creator>Lucie Šnajdrová</dc:creator>
  <dc:description/>
  <dc:language>en-US</dc:language>
  <cp:lastModifiedBy>Havrdova</cp:lastModifiedBy>
  <cp:lastPrinted>2015-04-08T14:50:00Z</cp:lastPrinted>
  <dcterms:modified xsi:type="dcterms:W3CDTF">2015-04-10T05:09:00Z</dcterms:modified>
  <cp:revision>11</cp:revision>
  <dc:subject/>
  <dc:title>15/16</dc:title>
</cp:coreProperties>
</file>