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9/7</w:t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 komise pro sociální věci a zdravotnictví, zařazení do pořadníku a přidělení bytu  v domě s pečovatelskou službo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4.2.2015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</w:rPr>
      </w:pPr>
      <w:r>
        <w:rPr>
          <w:bCs w:val="false"/>
        </w:rPr>
        <w:t>I.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1. jednání komise pro sociální věci a zdravotnictví ze dne 21.1.2015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      Ruší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usnesení číslo č. 3772/2014 ze dne 9. dubna 2014 (Zpracování Analýzy zdravotního stavu obyvatel Strakonic a Zdravotního plánu města)  bod III. Pověření garancí místostarostkou PhDr. Ivanu Říhovou</w:t>
      </w:r>
    </w:p>
    <w:p>
      <w:pPr>
        <w:pStyle w:val="Normal"/>
        <w:rPr>
          <w:rFonts w:ascii="Segoe UI" w:hAnsi="Segoe UI" w:cs="Segoe UI"/>
          <w:sz w:val="20"/>
          <w:szCs w:val="28"/>
        </w:rPr>
      </w:pPr>
      <w:r>
        <w:rPr>
          <w:rFonts w:cs="Segoe UI" w:ascii="Segoe UI" w:hAnsi="Segoe UI"/>
          <w:sz w:val="20"/>
          <w:szCs w:val="28"/>
        </w:rPr>
      </w:r>
    </w:p>
    <w:p>
      <w:pPr>
        <w:pStyle w:val="Heading5"/>
        <w:rPr>
          <w:rFonts w:ascii="Segoe UI" w:hAnsi="Segoe UI" w:cs="Segoe UI"/>
          <w:bCs/>
        </w:rPr>
      </w:pPr>
      <w:r>
        <w:rPr>
          <w:bCs/>
        </w:rPr>
        <w:t>III.      Bere na vědomí</w:t>
      </w:r>
    </w:p>
    <w:p>
      <w:pPr>
        <w:pStyle w:val="Normal"/>
        <w:rPr/>
      </w:pPr>
      <w:r>
        <w:rPr>
          <w:bCs/>
        </w:rPr>
        <w:t xml:space="preserve">nabídku Národní sítě Zdravých měst ČR na zpracování </w:t>
      </w:r>
      <w:r>
        <w:rPr/>
        <w:t>Analýzy zdravotního stavu obyvatel Strakonic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 xml:space="preserve">IV.     Souhlasí </w:t>
      </w:r>
    </w:p>
    <w:p>
      <w:pPr>
        <w:pStyle w:val="Normal"/>
        <w:rPr/>
      </w:pPr>
      <w:r>
        <w:rPr/>
        <w:t>se zpracováním Zdravotního plánu města Strakonice bez nároku na rozpočet mě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Segoe UI" w:hAnsi="Segoe UI" w:cs="Segoe UI"/>
          <w:bCs/>
        </w:rPr>
      </w:pPr>
      <w:r>
        <w:rPr>
          <w:bCs/>
        </w:rPr>
        <w:t>V.       Pověřuje</w:t>
      </w:r>
    </w:p>
    <w:p>
      <w:pPr>
        <w:pStyle w:val="Normal"/>
        <w:rPr/>
      </w:pPr>
      <w:r>
        <w:rPr/>
        <w:t>místostarostku města Strakonice Helenu Brejchovou garancí nad zpracováním Zdravotního plánu města Strakonice.</w:t>
      </w:r>
    </w:p>
    <w:p>
      <w:pPr>
        <w:pStyle w:val="Heading1"/>
        <w:ind w:left="60" w:right="60" w:hanging="0"/>
        <w:rPr>
          <w:b w:val="false"/>
          <w:b w:val="false"/>
          <w:bCs w:val="false"/>
        </w:rPr>
      </w:pPr>
      <w:r>
        <w:rPr/>
        <w:t> 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I.      Souhlasí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 přidělením bytu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o velikosti 1+0 a výměře  39,52 m2, číslo bytu 13 v Domě s pečovatelskou službou, Jezerní 1281, Strakonice paní Miladě Kociánové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869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b/>
        </w:rPr>
        <w:t>VII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a majetkovému odboru provést schválená usnesení 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Lenka Scheinostová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>předsedkyně komise pro sociální věci a zdravotnict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 1. jednání komise pro sociální věci a zdravotnictví dne 18.6.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rFonts w:eastAsia="MS Mincho;ＭＳ 明朝"/>
          <w:b w:val="false"/>
          <w:b w:val="false"/>
          <w:bCs/>
        </w:rPr>
      </w:pPr>
      <w:r>
        <w:rPr>
          <w:b w:val="false"/>
          <w:bCs/>
        </w:rPr>
        <w:t>Přítomni: MUDr. Scheinostová,  p. Pašavová, p. Smolej, Mgr. Lípová, Mgr. Kar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Další přítomní: Mgr. Vysoká, Bc. Vávrová, Dis.,  Mgr. Novotný 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b w:val="false"/>
        </w:rPr>
        <w:t>Omluveni: 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rogram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1. Činnost komise pro sociální věci a zdravotnictví 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 Různé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eastAsia="MS Mincho;ＭＳ 明朝"/>
          <w:b w:val="false"/>
          <w:b w:val="false"/>
        </w:rPr>
      </w:pPr>
      <w:r>
        <w:rPr>
          <w:b w:val="false"/>
        </w:rPr>
        <w:t xml:space="preserve">Členy  komise pro sociální věci a zdravotnictví přivítala předsedkyně komise MUDr. Lenka Scheinostová.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/>
        <w:t>Ad.1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/>
      </w:pPr>
      <w:r>
        <w:rPr/>
        <w:t xml:space="preserve">Mgr. Vysoká, vedoucí sociálního odboru seznámila členy komise s její funkcí. Působí jako poradní orgán rady města. Sociální odbor komisi pro sociální věci a zdravotnictví  zabezpečuje servis. Dále seznámila členy s tím, že v minulosti rada města schválila </w:t>
      </w:r>
      <w:r>
        <w:rPr>
          <w:szCs w:val="32"/>
        </w:rPr>
        <w:t>Pravidla</w:t>
      </w:r>
      <w:r>
        <w:rPr/>
        <w:t xml:space="preserve"> pronajímání bytů pro seniory a osoby se zdravotním omezením v domech s pečovatelskou službou v majetku města Strakonice, Pravidla pro poskytování příspěvků z rozpočtu města Strakonice registrovaným poskytovatelům sociálních služeb na sociální služby a </w:t>
      </w:r>
      <w:r>
        <w:rPr>
          <w:rFonts w:eastAsia="MS Mincho;ＭＳ 明朝"/>
          <w:bCs/>
        </w:rPr>
        <w:t>Kritéria hodnocení žádostí o příspěvek z rozpočtu města(t</w:t>
      </w:r>
      <w:r>
        <w:rPr/>
        <w:t>ato byla zaslána pro seznámení všem členům komise). Komise  pracuje v souladu se schválenými prav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ichni členové komise pro sociální věci a zdravotnictví se představili ostatním členů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sedkyně komise vyzvala členy, aby se zamysleli nad novými podněty, kterými by se případně komise na svých jednáních zabývala. Jako příklad uvedla plakátování charitativních akcí-sleva na plakátování, prezentace sociálních služeb např.zpravodaj, burza služeb apod., obědy pro děti ze sociálně slabých rodin.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Následně přednesl Mgr. Novotný informaci o práci města na různých projektech:</w:t>
      </w:r>
    </w:p>
    <w:p>
      <w:pPr>
        <w:pStyle w:val="Normal"/>
        <w:numPr>
          <w:ilvl w:val="0"/>
          <w:numId w:val="2"/>
        </w:numPr>
        <w:rPr/>
      </w:pPr>
      <w:r>
        <w:rPr/>
        <w:t>Zdravé město</w:t>
      </w:r>
    </w:p>
    <w:p>
      <w:pPr>
        <w:pStyle w:val="Normal"/>
        <w:numPr>
          <w:ilvl w:val="0"/>
          <w:numId w:val="2"/>
        </w:numPr>
        <w:rPr/>
      </w:pPr>
      <w:r>
        <w:rPr/>
        <w:t>Komunitní plán</w:t>
      </w:r>
    </w:p>
    <w:p>
      <w:pPr>
        <w:pStyle w:val="Normal"/>
        <w:numPr>
          <w:ilvl w:val="0"/>
          <w:numId w:val="2"/>
        </w:numPr>
        <w:rPr/>
      </w:pPr>
      <w:r>
        <w:rPr/>
        <w:t>Analýza a vyhodnocení zdravotního stavu obyvatel města Strakonice. Výsledkem by měl být plán, ze kterého by měly vzejít priority.</w:t>
      </w:r>
    </w:p>
    <w:p>
      <w:pPr>
        <w:pStyle w:val="Normal"/>
        <w:rPr/>
      </w:pPr>
      <w:r>
        <w:rPr/>
        <w:t>Na vytvoření analýzy pracoval tým. Plán a následné priority nebyl sestaven. Mgr Novotný doporučil komisi pro sociální věci a zdravotnictví, aby se zabývala vhodností dopracování plánu, případně následně doporučila radě města pokračování v započaté 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enové komise projednali  návrh Mgr. Novotného a komise pro sociální věci a zdravotnictví doporučuje radě města: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b/>
          <w:bCs/>
        </w:rPr>
        <w:t>a) Zrušit usnesení číslo č. 3772/2014 ze dne 9. dubna 2014 (Zpracování Analýzy zdravotního stavu obyvatel Strakonic a Zdravotního plánu města)  bod III. Pověření garancí místostarostkou PhDr. Ivanu Říhovou</w:t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8"/>
        </w:rPr>
      </w:pPr>
      <w:r>
        <w:rPr>
          <w:rFonts w:cs="Segoe UI" w:ascii="Segoe UI" w:hAnsi="Segoe UI"/>
          <w:b/>
          <w:bCs/>
          <w:sz w:val="20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Vzít na vědomí nabídku Národní sítě Zdravých měst ČR na zpracování Analýzy zdravotního stavu obyvatel Strakon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Souhlasit se zpracováním Zdravotního plánu města Strakonice bez nároku na rozpočet měs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d) pověřit místostarostku města Strakonice Helenu Brejchovou garancí nad zpracováním Zdravotního plánu města Strakoni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d. 2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i/>
          <w:iCs/>
        </w:rPr>
        <w:t xml:space="preserve">A.  Komise pro sociální věci a zdravotnictví projednala žádost do domu s pečovatelskou službou a </w:t>
      </w:r>
      <w:r>
        <w:rPr>
          <w:i/>
          <w:iCs/>
          <w:u w:val="single"/>
        </w:rPr>
        <w:t xml:space="preserve">zařazuje </w:t>
      </w:r>
      <w:r>
        <w:rPr>
          <w:i/>
          <w:iCs/>
        </w:rPr>
        <w:t>do pořadníku čekatelů na byt v domě s pečovatelskou službou a uděluje výjimku pro přidělení bytu v DPS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Paní Miladu Kociánovou, tvale bytem Lidická 1080, Strakonice. Žádost podána 31.10.2014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 xml:space="preserve">Starobní důchodkyně, invalidita I. stupně. Bydlí v bytě v osobním vlastnictví 2+1. Dům je bez výtahu. Paní bydlí ve 2. patře. Pohybuje se s pomocí jedné francouzské hole. Je osamělá, bezdětná. Občas jí pomůže s nezbytnými úkony sestřenice nebo sousedka. Na zaplacení služby v současné době vzhledem k tomu, že velkou část důchodu vynaloží na uhrazení bydlení a léků nzbývá. Nemá zavedenou PS a ani stanovený PNP.   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b/>
        </w:rPr>
        <w:t xml:space="preserve">Sociální komise doporučuje radě města souhlasit </w:t>
      </w:r>
      <w:r>
        <w:rPr>
          <w:rFonts w:eastAsia="MS Mincho;ＭＳ 明朝"/>
          <w:b/>
        </w:rPr>
        <w:t xml:space="preserve">s přidělením bytu </w:t>
      </w:r>
      <w:r>
        <w:rPr>
          <w:rFonts w:eastAsia="MS Mincho;ＭＳ 明朝"/>
          <w:b/>
          <w:bCs/>
        </w:rPr>
        <w:t>o velikosti 1+0 a výměře  39,52 m2, číslo bytu 13 v Domě s pečovatelskou službou, Jezerní 1281, Strakonice paní Miladě Kociánové, bytem Lidická 1080,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869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i/>
          <w:iCs/>
        </w:rPr>
        <w:t xml:space="preserve">B.  Sociální komise projednala žádost do domu s pečovatelskou službou a </w:t>
      </w:r>
      <w:r>
        <w:rPr>
          <w:i/>
          <w:iCs/>
          <w:u w:val="single"/>
        </w:rPr>
        <w:t>nezařazuje</w:t>
      </w:r>
      <w:r>
        <w:rPr>
          <w:i/>
          <w:iCs/>
        </w:rPr>
        <w:t xml:space="preserve"> do pořadníku čekatelů na byt v domě s pečovatelskou službou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>a) Petra Tesaře, nar.2.8.1974, trvale bytem Nišovice 1, 386 01 Strakonice. Žádost podána 15.12.2014. Pan Tesař nesplňuje podmínky pro přidělení bytu v DPS: vyjádření lékaře(MUDr. Trávníčka) :Zdravotně není vhodný do 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lonu Kubičkovou, nar. 6.6.1969, trvale bytem Cehnice 157, 386 01 Strakonice.Žádost podána 11.9.2014. Je invalidní v I. stupni invalidity. Podmínka pro přidělení bytu (starobní důchodce, invalidita III. stupně) není splně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Jaroslava Kubičková(matka p. Ilony Kubičkové), nar. 17.5.1942, trvale bytem Cehnice 157, 386 01 Strakonice. Žádost podána 11.9.2014. Bydlí v bytě 2+1 v prvním patře bez výtahu, který je v osobním vlastnictví dcery Ilony Kubičkové. Pohybuje se s dopomocí druhé osoby a se dvěma francouzskými holemi. </w:t>
      </w:r>
    </w:p>
    <w:p>
      <w:pPr>
        <w:pStyle w:val="Normal"/>
        <w:rPr/>
      </w:pPr>
      <w:r>
        <w:rPr/>
        <w:t>Vyjádření lékaře(Mudr. Trávníčka):Zdravotní stav není vhodný do DPS, spíše DS. Není splněna podmínka pro přidělení bytu v D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Ján Demeter, nar. 1.4.1943, trvale bytem Husova 375, 386 01 Strakonice. Nemá zavedenou PS, nemá stanovený PNP.Chce pouze bydlení, kde bude sám bez dcery s dětmi, nepotřebuje žádnou sociální službu. Nesplňuje podmínku pro přidělení bytu v DP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/>
        </w:rPr>
        <w:t xml:space="preserve">C. Komise pro sociální věci a zdravotnictví projednala odmítnutí bytu v DPS manželi Marií a Václavem Brušákovými. Usnesením rady města č.4372/2014 ze dne 1.10.2014 byl přidělen manželům Brušákovým byt o velikosti 1+1 v DPS v Rybniční 1283. Tento byt manželé  odmítli. Dle </w:t>
      </w:r>
      <w:r>
        <w:rPr>
          <w:b w:val="false"/>
          <w:bCs/>
          <w:szCs w:val="32"/>
        </w:rPr>
        <w:t>Pravidel</w:t>
      </w:r>
      <w:r>
        <w:rPr>
          <w:b w:val="false"/>
          <w:bCs/>
        </w:rPr>
        <w:t xml:space="preserve"> pronajímání bytů pro seniory a osoby se zdravotním omezením v domech s pečovatelskou službou v majetku města Strakonice čl. III. bodu 8. komise pro sociální věci a zdravotnictví </w:t>
      </w:r>
      <w:r>
        <w:rPr>
          <w:b w:val="false"/>
          <w:bCs/>
          <w:i/>
          <w:iCs/>
        </w:rPr>
        <w:t>vyřazuje</w:t>
      </w:r>
      <w:r>
        <w:rPr>
          <w:b w:val="false"/>
          <w:bCs/>
        </w:rPr>
        <w:t xml:space="preserve"> žadatele pana Václava a Marii Brušákovi z pořadníku žadatelů o umístění v DPS.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psala: Šárka Vávrová</w:t>
        <w:tab/>
        <w:tab/>
        <w:tab/>
        <w:tab/>
        <w:tab/>
        <w:tab/>
        <w:t>MUDr. Lenka Scheinostová</w:t>
      </w:r>
    </w:p>
    <w:p>
      <w:pPr>
        <w:pStyle w:val="Normal"/>
        <w:ind w:left="6372" w:firstLine="3"/>
        <w:rPr/>
      </w:pPr>
      <w:r>
        <w:rPr/>
        <w:t>předsedkyně komise pro sociální věci a zdravotnictv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rezenční listina 1. jednání komise pro sociální věci a zdravotnictví dne 21.1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Dr. Lenka Scheinostová – předsedkyně komise</w:t>
      </w:r>
    </w:p>
    <w:p>
      <w:pPr>
        <w:pStyle w:val="Normal"/>
        <w:rPr/>
      </w:pPr>
      <w:r>
        <w:rPr/>
        <w:t xml:space="preserve">e-mail            </w:t>
        <w:tab/>
        <w:tab/>
        <w:tab/>
        <w:tab/>
        <w:tab/>
        <w:t>tel.</w:t>
      </w:r>
    </w:p>
    <w:p>
      <w:pPr>
        <w:pStyle w:val="Normal"/>
        <w:rPr/>
      </w:pPr>
      <w:r>
        <w:rPr/>
        <w:t xml:space="preserve"> 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ové kom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Alena Lípová......…………………………………………………………………………..</w:t>
      </w:r>
    </w:p>
    <w:p>
      <w:pPr>
        <w:pStyle w:val="Normal"/>
        <w:rPr/>
      </w:pPr>
      <w:r>
        <w:rPr/>
        <w:t>e- mail</w:t>
        <w:tab/>
        <w:tab/>
        <w:tab/>
        <w:tab/>
        <w:tab/>
        <w:tab/>
        <w:t>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Miloslava Pašavová....…………………………………………………………………………</w:t>
      </w:r>
    </w:p>
    <w:p>
      <w:pPr>
        <w:pStyle w:val="Normal"/>
        <w:rPr/>
      </w:pPr>
      <w:r>
        <w:rPr/>
        <w:t xml:space="preserve">e-mail </w:t>
        <w:tab/>
        <w:tab/>
        <w:tab/>
        <w:tab/>
        <w:tab/>
        <w:tab/>
        <w:t>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Alfons Smolej…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</w:t>
        <w:tab/>
        <w:tab/>
        <w:tab/>
        <w:tab/>
        <w:tab/>
        <w:tab/>
        <w:t>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Martin Karas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</w:t>
        <w:tab/>
        <w:tab/>
        <w:tab/>
        <w:tab/>
        <w:tab/>
        <w:tab/>
        <w:t>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přítomn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9:00Z</dcterms:created>
  <dc:creator>sv</dc:creator>
  <dc:description/>
  <dc:language>en-US</dc:language>
  <cp:lastModifiedBy>Havrdova</cp:lastModifiedBy>
  <cp:lastPrinted>2015-01-26T08:08:00Z</cp:lastPrinted>
  <dcterms:modified xsi:type="dcterms:W3CDTF">2015-01-29T11:35:00Z</dcterms:modified>
  <cp:revision>4</cp:revision>
  <dc:subject/>
  <dc:title>Městský úřad Strakonice</dc:title>
</cp:coreProperties>
</file>