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/1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ěstský úřad Strakoni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dbor školství a cestovního ruch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usnesení RM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u w:val="single"/>
        </w:rPr>
        <w:t xml:space="preserve">Záštita starosty města Strakonice, finanční příspěvek </w:t>
        <w:br/>
        <w:t>VI. ročník turnaje dospělých – Memoriál Miroslava Boučka nejstaršího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 projednání v radě města dne 21. 1. 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a měst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  <w:t>I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 udělením záštity starosty města Strakonice nad VI. ročníkem turnaje dospělých - Memoriál Miroslava Boučka nejstaršího - dne 24. 1. 201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Cs w:val="22"/>
        </w:rPr>
      </w:pPr>
      <w:r>
        <w:rPr>
          <w:szCs w:val="22"/>
        </w:rPr>
        <w:t>II. Souhlas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 poskytnutím finančního příspěvku ve výši 1 000 Kč TK Strakonice, spolek, na ceny při VI. ročníku turnaje dospělých - </w:t>
      </w:r>
      <w:r>
        <w:rPr>
          <w:sz w:val="22"/>
        </w:rPr>
        <w:t>Memoriál Miroslava Boučka nejstaršího - dne 24. 1. 2015. Příspěvek bude hrazen z organizace 214 – sport – transfe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Stanovisko odboru školství a cestovního ruchu:</w:t>
      </w:r>
      <w:r>
        <w:rPr>
          <w:sz w:val="22"/>
        </w:rPr>
        <w:t xml:space="preserve"> doporučuje radě města souhlasit s výše uvedenými usneseními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pracovala:</w:t>
        <w:tab/>
        <w:t>Ing. Lucie Šnajdr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odbor školství a C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edkládá:</w:t>
        <w:tab/>
        <w:t>Ing. Libuše Řeřáb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edoucí odboru školství a C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 w:val="22"/>
      <w:szCs w:val="28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3:03:00Z</dcterms:created>
  <dc:creator>Lucie Šnajdrová</dc:creator>
  <dc:description/>
  <dc:language>en-US</dc:language>
  <cp:lastModifiedBy>Havrdova</cp:lastModifiedBy>
  <cp:lastPrinted>2015-01-21T14:03:00Z</cp:lastPrinted>
  <dcterms:modified xsi:type="dcterms:W3CDTF">2015-01-21T13:56:00Z</dcterms:modified>
  <cp:revision>3</cp:revision>
  <dc:subject/>
  <dc:title>Žádosti o finanční příspěvky na jednorázové sportovní a volnočasové akce </dc:title>
</cp:coreProperties>
</file>