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3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avýšení počtu pracovníků zařazených do MěÚ Strakonice  (SPOD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tanovuje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 xml:space="preserve">s účinností od 1.1.2015 navýšení  celkového evidenčního  počtu zaměstnanců zařazených do obecního úřadu  o  3 pracovní místa na celkových 161 zaměstnanců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Zkladntextodsazen2"/>
        <w:rPr/>
      </w:pPr>
      <w:r>
        <w:rPr/>
        <w:t>tajemníkovi městského úřadu provést všechny pracovně právní kroky s touto změnou souvisejíc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</w:rPr>
        <w:t xml:space="preserve">I. Neschvaluje </w:t>
      </w:r>
    </w:p>
    <w:p>
      <w:pPr>
        <w:pStyle w:val="Normal"/>
        <w:ind w:left="360" w:hanging="180"/>
        <w:rPr/>
      </w:pPr>
      <w:r>
        <w:rPr/>
        <w:t xml:space="preserve">  </w:t>
      </w:r>
      <w:r>
        <w:rPr/>
        <w:t xml:space="preserve">navýšení celkového evidenčního  počtu zaměstnanců zařazených do obecního úřad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důvodnění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výšení celkového evidenčního  počtu zaměstnanců zařazených do obecního úřadu  o tři pracovní místa vychází z novely zákona č. 359/1999 Sb., o sociálně právní ochraně dětí, která zavádí tzv. standardy kvality sociálně právní ochrany dětí. Tyto standardy stanovují počty zaměstnanců, kteří by měli činnost SPOD vykonávat, a to  při zohlednění počtu děti přihlášených k trvalému pobytu a vyhodnocenému kritéria náročnosti  SPOD v příslušném správním obvodu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 </w:t>
      </w:r>
      <w:r>
        <w:rPr/>
        <w:t>Mgr. Lenka Vysoká, vedoucí sociálního odboru</w:t>
      </w:r>
    </w:p>
    <w:p>
      <w:pPr>
        <w:pStyle w:val="Normal"/>
        <w:rPr/>
      </w:pPr>
      <w:r>
        <w:rPr/>
        <w:tab/>
        <w:tab/>
        <w:t>PhDr. Jitka Stropnická, oddělení personalistiky a mezd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Předkládá:  </w:t>
      </w:r>
      <w:r>
        <w:rPr>
          <w:b w:val="false"/>
          <w:bCs w:val="false"/>
        </w:rPr>
        <w:t>Ing. Jan Tůma</w:t>
      </w:r>
    </w:p>
    <w:p>
      <w:pPr>
        <w:pStyle w:val="Normal"/>
        <w:rPr/>
      </w:pPr>
      <w:r>
        <w:rPr/>
        <w:t xml:space="preserve">                     </w:t>
      </w:r>
      <w:r>
        <w:rPr/>
        <w:t>tajemník MěÚ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4:00Z</dcterms:created>
  <dc:creator>Jitka Stropnická</dc:creator>
  <dc:description/>
  <dc:language>en-US</dc:language>
  <cp:lastModifiedBy>Havrdova</cp:lastModifiedBy>
  <cp:lastPrinted>2014-10-14T09:44:00Z</cp:lastPrinted>
  <dcterms:modified xsi:type="dcterms:W3CDTF">2014-10-15T15:37:00Z</dcterms:modified>
  <cp:revision>3</cp:revision>
  <dc:subject/>
  <dc:title>Městský úřad Strakonice</dc:title>
</cp:coreProperties>
</file>