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163/6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25 - 12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125  ve výši  14 6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Městské policii Strakonice na úhradu opravy osobního vozidla městské policie 5C0-3383. Rozpočtové opatření bude kryto úhradou pojistného plnění od Kooperativy pojišťovny, a.s. po likvidaci škodní události. Finanční prostředky byly  na účet města připsány dne 19. 9. 2014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26  ve výši  6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příspěvku na provoz příspěvkové organizaci Šmidingerova knihovna  Strakonice na ozvučení společenského sálu knihovny, který bude využíván ke kulturním a vzdělávacím akcím. Rozpočtové opatření bude kryto splátkou půjčky MAS LAG Strakonicko, o.s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Celková cena ozvučení dle cenové nabídky činí 118 764,- Kč, zbývající částku ve výši 58 764,- Kč uhradí organizace ze svého rezervního fond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27  ve výši  238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říspěvek úřadu práce na úhradu mzdových nákladů zaměstnanců na veřejně prospěšné práce včetně pojistného na sociální zabezpečení a pojistného na veřejné zdravotní pojištění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25 - 127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25 - 127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  <w:tab/>
        <w:t>MP - Žádost – oprava vozidla – pojistná událost – 14 600,- Kč</w:t>
      </w:r>
    </w:p>
    <w:p>
      <w:pPr>
        <w:pStyle w:val="Normal"/>
        <w:rPr/>
      </w:pPr>
      <w:r>
        <w:rPr/>
        <w:tab/>
        <w:tab/>
        <w:t>Šmidingerova knihovna – Žádost – ozvučení sálá – 60 000,- Kč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13:00Z</dcterms:created>
  <dc:creator>Roháčková</dc:creator>
  <dc:description/>
  <dc:language>en-US</dc:language>
  <cp:lastModifiedBy>Havrdova</cp:lastModifiedBy>
  <cp:lastPrinted>2014-10-15T15:16:00Z</cp:lastPrinted>
  <dcterms:modified xsi:type="dcterms:W3CDTF">2014-10-15T15:38:00Z</dcterms:modified>
  <cp:revision>5</cp:revision>
  <dc:subject/>
  <dc:title>133/9 – na stůl</dc:title>
</cp:coreProperties>
</file>