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 xml:space="preserve">159/4   </w:t>
      </w:r>
    </w:p>
    <w:p>
      <w:pPr>
        <w:pStyle w:val="Heading1"/>
        <w:jc w:val="center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rozpočtovým opatřením č. 107 - 109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4. září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I.  Schvaluje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Zkladntext2"/>
        <w:rPr/>
      </w:pPr>
      <w:r>
        <w:rPr/>
        <w:t xml:space="preserve">RO  č. 107      Změna rozpisu rozpočtu </w:t>
      </w:r>
    </w:p>
    <w:p>
      <w:pPr>
        <w:pStyle w:val="Normal"/>
        <w:rPr/>
      </w:pPr>
      <w:r>
        <w:rPr/>
        <w:t>Tímto rozpočtovým opatřením nedochází ke změně částky ani účelu poskytnutých prostředků, dochází pouze k přesunům v rámci daného odboru</w:t>
      </w:r>
    </w:p>
    <w:p>
      <w:pPr>
        <w:pStyle w:val="Normal"/>
        <w:rPr/>
      </w:pPr>
      <w:r>
        <w:rPr/>
      </w:r>
    </w:p>
    <w:tbl>
      <w:tblPr>
        <w:tblW w:w="946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0"/>
        <w:gridCol w:w="5411"/>
        <w:gridCol w:w="640"/>
        <w:gridCol w:w="960"/>
        <w:gridCol w:w="840"/>
        <w:gridCol w:w="876"/>
      </w:tblGrid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or</w:t>
            </w:r>
          </w:p>
        </w:tc>
        <w:tc>
          <w:tcPr>
            <w:tcW w:w="5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čel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CR</w:t>
            </w:r>
          </w:p>
        </w:tc>
        <w:tc>
          <w:tcPr>
            <w:tcW w:w="5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  <w:t>dětské zastupitelstvo – projekt Strakonická šifra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  <w:t>21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  <w:t>214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  <w:t>xxxx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  <w:t>25 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  <w:t>přesun z položky dětské zastupitelstvo - služby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  <w:t>21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  <w:t>379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  <w:t>516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  <w:t>-25 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  <w:t>Maj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  <w:t xml:space="preserve">Zlepšení bezpečnosti na komunikacích - PD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  <w:t>7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  <w:t>222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  <w:t>61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  <w:t>26 7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  <w:t>přesun z položky projekty, expertizy, studi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  <w:t>7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  <w:t>369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  <w:t>516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  <w:t>- 26 7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87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  <w:t>Rozvoj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  <w:t>Sochařské dílo J. Režný - nasvícení sochy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  <w:t>2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  <w:t>36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  <w:t>61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  <w:t>101 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  <w:t>přesun z položky sochařské dílo – stavby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  <w:t>2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  <w:t>33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  <w:t>61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  <w:t>-83 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  <w:t>přesun z položky sochařské dílo – umělecká díl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  <w:t>2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  <w:t>33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  <w:t>612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  <w:t>- 18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 xml:space="preserve">RO  č. 108  ve výši  250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Přesun finančních prostředků v rámci rozpočtu majetkového odboru z prostředků určených na opravy a rekonstrukce komunikací na dofinancování akce „Revitalizace veřejného prostranství – parkoviště Podskalská, Strakonice.“ Na akci je schválena částka 2 500 000,- Kč, vysoutěžená cena díla je vyšší, než cena původně předpokládaná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109  ve výši  250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Přesun finančních prostředků v rámci rozpočtu kanceláře tajemníka, oddělení informatiky z položky opravy na realizaci projektu „Optická metropolitní síť Strakonice“. V rámci projektu dojde k nahrazení páteřní části mezi lokalitami Velké náměstí 2 a Komenského 328 optickým kabelem. To umožní navýšení rychlosti, spolehlivosti a kapacity připojení centrálních vysílačů metropolitní sítě.  Finanční prostředky budou použity na  I. etapu  tohoto projektu, a to na uložení optických chrániček do země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.  Ukládá</w:t>
      </w:r>
    </w:p>
    <w:p>
      <w:pPr>
        <w:pStyle w:val="Normal"/>
        <w:jc w:val="both"/>
        <w:rPr/>
      </w:pPr>
      <w:r>
        <w:rPr/>
        <w:t>Finančnímu odboru rozpočtová opatření  č. 107 - 109  prové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RO č. 107 - 109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:</w:t>
        <w:tab/>
        <w:t>Maj – Žádost – Přesun na akci „Revital. veřejného prostr. – parkoviště Podskalská</w:t>
      </w:r>
    </w:p>
    <w:p>
      <w:pPr>
        <w:pStyle w:val="Normal"/>
        <w:ind w:left="708" w:firstLine="708"/>
        <w:rPr/>
      </w:pPr>
      <w:r>
        <w:rPr/>
        <w:t>KT  – Žádost – Přesun v rámci rozpočtu – Optická metropolitní síť – 250 000,- Kč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36:00Z</dcterms:created>
  <dc:creator>Roháčková</dc:creator>
  <dc:description/>
  <dc:language>en-US</dc:language>
  <cp:lastModifiedBy>Havrdova</cp:lastModifiedBy>
  <cp:lastPrinted>2014-09-17T11:22:00Z</cp:lastPrinted>
  <dcterms:modified xsi:type="dcterms:W3CDTF">2014-09-18T07:51:00Z</dcterms:modified>
  <cp:revision>6</cp:revision>
  <dc:subject/>
  <dc:title>133/9 – na stůl</dc:title>
</cp:coreProperties>
</file>