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59/1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ápis z Rady seniorů města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24. září 2014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 11. jednání Rady seniorů města ze dne 4.9.2014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Bc. Eva Vokurková, DiS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acovnice sociálního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gr. Ivana Parkosová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kyně rady senior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PIS Z 11. JEDNÁNÍ RADY SENIORŮ MĚSTA</w:t>
      </w:r>
    </w:p>
    <w:p>
      <w:pPr>
        <w:pStyle w:val="Normal"/>
        <w:jc w:val="center"/>
        <w:rPr/>
      </w:pPr>
      <w:r>
        <w:rPr/>
        <w:t>ZE DNE 4.9.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Mgr. Ivana Parkosová, Ing. Marcela Vacková, Marie Komanová, Stanislav Venclík, Jaroslav Petráš</w:t>
      </w:r>
    </w:p>
    <w:p>
      <w:pPr>
        <w:pStyle w:val="Normal"/>
        <w:jc w:val="both"/>
        <w:rPr/>
      </w:pPr>
      <w:r>
        <w:rPr>
          <w:b/>
        </w:rPr>
        <w:t>Další přítomní:</w:t>
      </w:r>
      <w:r>
        <w:rPr/>
        <w:t xml:space="preserve"> Bc. Šárka Kuřinová, Bc. Eva Vokurková, DiS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Mgr. Ivana Parkosová přivítala jednotlivé členy Rady seniorů na jejím jedenáctém jednání, které se uskutečnilo v prostorách Informačního centra pro seniory. Jednání RS se také účastnila pracovnice IC pro seniory slečna Bc. Šárka Kuřino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úvod jednání informovala Bc. Šářka Kuřinová o tom, že výukový program Virtuální univerzita třetího věku realizovaný místní akční skupinou LAG STRAKONICKO, o.s., ve spolupráci s Provozně ekonomickou fakultou České zemědělské univerzity v Praze bude ve Strakonicích pokračovat jiným výukovým programem, a to programem osobní finance. Spolupráce s Ing. Markétou Majerovou z regionální kanceláře Centra dalšího vzdělávání FF UK je beze změny – pracovnice nespoluprac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í Parkosová dále informovala, že dne 16. září 2014 ve 14 hodin proběhne v Městském domu kultury ve Strakonicích (1. patro, č. dv. 45) beseda na téma Jak správně pracovat s penězi a jak své peníze chránit. Přednášející Bc. Martin Řeh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ečna Kuřinová dále uvedla, že zájemci o nordic walking se mohou hlásit v IC pro seniory nejpozději do 10. září 2014. Tato akce bude realizována v rámci říjnových Dnů zdra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ní Parkosová předala informaci o tom, že dne 1. října (Mezinárodní den seniorů), si mohou senioři přijít od 10 do 12 hod. popovídat do IC pro seniory o tom, co je trápí, co zlepšit, ap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byl členy RS domluven termín setkání u cvičebních strojů na Podskal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7.10.2014 (p. Venclí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mín dalšího STRAKONICKÉHO BLEŠÁKU byl stanoven na 20. září 2014 od 8 do         11 hodin opět na letním areálu plaveckého stadiónu.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Paní Parkosová uvedla, že na veřejném diskusním fóru konaném v rámci Zdravého města Strakonice, které se uskutečnilo dne 10.6.2014 v Městském kulturním středisku ve Strakonicích, byl získán šek v hodnotě 3 000,- Kč. Tato částka bude použita na výlet, který zorganizuje Svaz diabetiků ČR Strakonice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Paní Parkosová na závěr jednání informovala o tom, že dne 29. září 2014 se uskuteční Sportovní hry seniorů v Českých Budějovích. Více informací získají zájemci v IC pro seniory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a: Bc. Eva Vokurková, DiS.                                                       Mgr. Ivana Parkosová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Předsedkyně Rady senior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CharChar1">
    <w:name w:val="Char Char1"/>
    <w:basedOn w:val="Standardnpsmoodstavce"/>
    <w:qFormat/>
    <w:rPr>
      <w:rFonts w:ascii="Arial" w:hAnsi="Arial" w:eastAsia="Calibri" w:cs="Arial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34:00Z</dcterms:created>
  <dc:creator>sv</dc:creator>
  <dc:description/>
  <dc:language>en-US</dc:language>
  <cp:lastModifiedBy>Havrdova</cp:lastModifiedBy>
  <cp:lastPrinted>2013-10-21T15:26:00Z</cp:lastPrinted>
  <dcterms:modified xsi:type="dcterms:W3CDTF">2014-09-18T07:50:00Z</dcterms:modified>
  <cp:revision>19</cp:revision>
  <dc:subject/>
  <dc:title>Městský úřad Strakonice</dc:title>
</cp:coreProperties>
</file>