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rPr>
          <w:sz w:val="28"/>
        </w:rPr>
      </w:pPr>
      <w:r>
        <w:rPr>
          <w:sz w:val="28"/>
        </w:rPr>
        <w:t>150/15 na stůl</w:t>
      </w:r>
    </w:p>
    <w:p>
      <w:pPr>
        <w:pStyle w:val="Heading1"/>
        <w:jc w:val="center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ým   opatřením  č.   70 - 74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5. června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.  Schvaluje</w:t>
      </w:r>
    </w:p>
    <w:p>
      <w:pPr>
        <w:pStyle w:val="Normal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RO  č. 70 ve výši  227 891 ,- Kč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finanční příspěvek z Jihočeského kraje na administraci Programu obnovy venkova Jihočeského kraje v roce 2014. Výdaje na POV jsou již zahrnuty ve schváleném rozpočtu města na rok 2014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RO  č. 71  ve výši  45 800 ,- Kč</w:t>
      </w:r>
    </w:p>
    <w:p>
      <w:pPr>
        <w:pStyle w:val="Normal"/>
        <w:widowControl w:val="false"/>
        <w:autoSpaceDE w:val="false"/>
        <w:jc w:val="both"/>
        <w:rPr/>
      </w:pPr>
      <w:r>
        <w:rPr/>
        <w:t>Dotace ze SR na krytí výdajů při uskutečněných zásahů jednotky SDH Strakonice mimo její územní obvod, na věcné vybavení jednotky,  opravy a další neinvestiční výdaje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RO  č. 72  ve výši  605 772 ,- Kč</w:t>
      </w:r>
    </w:p>
    <w:p>
      <w:pPr>
        <w:pStyle w:val="Normal"/>
        <w:rPr/>
      </w:pPr>
      <w:r>
        <w:rPr/>
        <w:t>Dotace ze SR na činnost odborného lesního hospodáře v případech, kdy jeho činnost hradí stát za období 1. čtvrtletí roku 2014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RO  č. 73  ve výši  52 441,62 Kč</w:t>
      </w:r>
    </w:p>
    <w:p>
      <w:pPr>
        <w:pStyle w:val="Normal"/>
        <w:jc w:val="both"/>
        <w:rPr/>
      </w:pPr>
      <w:r>
        <w:rPr/>
        <w:t>Doplatek dotace z ROP na akci „Komunikační napojení nové části průmyslové zóny Jelenka ve Strakonicích“. Celková výše přijaté dotace činí 4 252 441,62 Kč, částka 4 200 000,- Kč již byla schválena zastupitelstvem města dne 11.6.2014 usnesením č. 680/ZM/201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RO  č. 74  ve výši  46 000 ,- Kč</w:t>
      </w:r>
    </w:p>
    <w:p>
      <w:pPr>
        <w:pStyle w:val="Normal"/>
        <w:jc w:val="both"/>
        <w:rPr/>
      </w:pPr>
      <w:r>
        <w:rPr/>
        <w:t>Přesun finančních prostředků určených na zajištění projektu „Strakonice – asistent prevence kriminality“ z odboru rozvoje do rozpočtu městské policie ( 20 000,- Kč na výstroj asistentů,</w:t>
      </w:r>
    </w:p>
    <w:p>
      <w:pPr>
        <w:pStyle w:val="Normal"/>
        <w:jc w:val="both"/>
        <w:rPr/>
      </w:pPr>
      <w:r>
        <w:rPr/>
        <w:t>22 400,- Kč na DPP pro mentora, 3 600,- Kč na příspěvek na telefon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jc w:val="both"/>
        <w:rPr/>
      </w:pPr>
      <w:r>
        <w:rPr/>
        <w:t>Finančnímu odboru rozpočtová opatření  č. 70 – 74  prové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70 - 74 schváli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8:42:00Z</dcterms:created>
  <dc:creator>Roháčková</dc:creator>
  <dc:description/>
  <dc:language>en-US</dc:language>
  <cp:lastModifiedBy>Havrdova</cp:lastModifiedBy>
  <cp:lastPrinted>2014-06-25T09:59:00Z</cp:lastPrinted>
  <dcterms:modified xsi:type="dcterms:W3CDTF">2014-06-26T08:53:00Z</dcterms:modified>
  <cp:revision>5</cp:revision>
  <dc:subject/>
  <dc:title>133/9 – na stůl</dc:title>
</cp:coreProperties>
</file>