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cs-CZ"/>
        </w:rPr>
      </w:pPr>
      <w:r>
        <w:rPr>
          <w:b/>
          <w:bCs/>
          <w:i/>
          <w:i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50/12</w:t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e sociální komise, zařazení do pořadníku a přidělení bytu 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6.2014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2. jednání sociální komise ze dne 18.6.2014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.     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 přidělením bytu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a)  o velikosti 1+0 a výměře  32,95 m2, číslo bytu C22 v Domě s pečovatelskou službou, Rybniční 1283, Strakonice panu Jaroslavu Lískovcovi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  1.557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b)  o velikosti 2+0 a výměře  54,09  m2, číslo bytu 016 v Domě s pečovatelskou službou, Jezerní 1281, Strakonice manželům Daniele a Josefu Novákovým, bytem Přešťovice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 2.617 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II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a majetkovému odboru provést schválená usnesení 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1">
    <w:name w:val="Char Char1"/>
    <w:basedOn w:val="Standardnpsmoodstavce1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3:00Z</dcterms:created>
  <dc:creator>sv</dc:creator>
  <dc:description/>
  <dc:language>en-US</dc:language>
  <cp:lastModifiedBy>Havrdova</cp:lastModifiedBy>
  <cp:lastPrinted>2014-06-23T14:30:00Z</cp:lastPrinted>
  <dcterms:modified xsi:type="dcterms:W3CDTF">2014-06-26T08:53:00Z</dcterms:modified>
  <cp:revision>4</cp:revision>
  <dc:subject/>
  <dc:title>Městský úřad Strakonice</dc:title>
</cp:coreProperties>
</file>