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5/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Smlouva GPNJC/SML/201302 o poskytnutí grantu z Grantového programu Nadace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Jihočeské cyklostezky na akci „Cyklotrasa Volyňka – ukončení sezóny 2014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istopadu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Smlouvy GPNJC/SML/201302 o poskytnutí grantu z Grantového programu Nadace Jihočeské cyklostezky na akci „Cyklotrasa Volyňka – ukončení sezóny 2014“ mezi městem Strakonice, Velké náměstí 2, 386 01 Strakonice a Nadací Jihočeské cyklostezky, B. Němcové 49/3, 370 01 České Budějovic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/>
        <w:t>doporučuje souhlasit s uzavřením předlože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Jitka Pelešk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1:00Z</dcterms:created>
  <dc:creator>Krausová Eva</dc:creator>
  <dc:description/>
  <dc:language>en-US</dc:language>
  <cp:lastModifiedBy>Havrdová M</cp:lastModifiedBy>
  <cp:lastPrinted>2013-11-20T10:41:00Z</cp:lastPrinted>
  <dcterms:modified xsi:type="dcterms:W3CDTF">2013-11-25T08:26:00Z</dcterms:modified>
  <cp:revision>8</cp:revision>
  <dc:subject/>
  <dc:title>Městský úřad Strakonice</dc:title>
</cp:coreProperties>
</file>