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9/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říj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1) ÚV Pracejovice – rekonstrukce a modernizace - dodatek č.4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"/>
        <w:rPr/>
      </w:pPr>
      <w:r>
        <w:rPr/>
        <w:t xml:space="preserve">V rámci zahájení stavby: „ÚV Pracejovice – rekonstrukce a modernizace“ uzavřel zhotovitel dodatek č.1 ke Smlouvě o sdružení. Předmětem tohoto dodatku je zavedení společného účtu,  jakožto účtu zhotovitele, který je nutný pro fakturaci. </w:t>
      </w:r>
    </w:p>
    <w:p>
      <w:pPr>
        <w:pStyle w:val="Zkladntext2"/>
        <w:rPr/>
      </w:pPr>
      <w:r>
        <w:rPr/>
      </w:r>
    </w:p>
    <w:p>
      <w:pPr>
        <w:pStyle w:val="Zkladntext2"/>
        <w:rPr>
          <w:i/>
          <w:i/>
          <w:iCs/>
        </w:rPr>
      </w:pPr>
      <w:r>
        <w:rPr/>
        <w:t xml:space="preserve">Výše uvedenou změnu čísla účtu je nutné zapracovat do již uzavřené smlouvy o dílo se zhotovitelem stavby - sdružení firem ARKO-PROTOM-MOTA-ENGIL, a to tak, že bude uzavřen dodatek č.4 k SOD, jehož předmětem bude změna účtu zhotovitele. </w:t>
      </w:r>
    </w:p>
    <w:p>
      <w:pPr>
        <w:pStyle w:val="Zkladntext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ajetkový odbor (L. Srb) doporučuje R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datku č.4 k smlouvě o dílo na realizaci stavby: „ÚV Pracejovice – rekonstrukce a modernizace“. Předmětem dodatku č. 4 je změna účtu zhotovitele, tedy sdružení  firem ARKO-PROTOM-MOTA-ENGIL.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ho dodat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b/>
      <w:bCs/>
      <w:sz w:val="28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03:00Z</dcterms:created>
  <dc:creator>Ivana Kučerová</dc:creator>
  <dc:description/>
  <dc:language>en-US</dc:language>
  <cp:lastModifiedBy>Ing. Jana Narovcová</cp:lastModifiedBy>
  <cp:lastPrinted>2013-10-16T15:00:00Z</cp:lastPrinted>
  <dcterms:modified xsi:type="dcterms:W3CDTF">2013-10-16T15:10:00Z</dcterms:modified>
  <cp:revision>3</cp:revision>
  <dc:subject/>
  <dc:title>119/x</dc:title>
</cp:coreProperties>
</file>