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17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. října  2013 od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Zkladntext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Nařízení města Strakonice č. 4/2013, kterým se mění nařízení města Strakonice č.1/2013, kterým se </w:t>
      </w:r>
    </w:p>
    <w:p>
      <w:pPr>
        <w:pStyle w:val="Zkladntext3"/>
        <w:spacing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vydává „TRŽNÍ ŘÁD“  </w:t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</w:rPr>
        <w:t>2. ZŠ Povážská Strakonice – žádost o schválení přijetí nepeněžního daru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3. Projekt „Výsadba smíšené oleje, obec Hajská, RBC č. 15 V Lučinách“ – podání žádosti o dotaci  a 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pověření k jednání se SFŽP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Cs w:val="24"/>
        </w:rPr>
      </w:pPr>
      <w:r>
        <w:rPr>
          <w:szCs w:val="24"/>
        </w:rPr>
        <w:t>4. TS – bytové záležitosti</w:t>
      </w:r>
    </w:p>
    <w:p>
      <w:pPr>
        <w:pStyle w:val="BodyTex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spacing w:lineRule="auto" w:line="240"/>
        <w:textAlignment w:val="auto"/>
        <w:rPr>
          <w:sz w:val="32"/>
          <w:szCs w:val="24"/>
        </w:rPr>
      </w:pPr>
      <w:r>
        <w:rPr>
          <w:szCs w:val="24"/>
        </w:rPr>
        <w:t>5. Zápis ze sociální komise, přidělení bytu  v domě s pečovatelskou službou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Zápůjčka počítačů na volby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MěÚSS – ubytování v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25.9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9-11T13:25:00Z</cp:lastPrinted>
  <dcterms:modified xsi:type="dcterms:W3CDTF">2013-09-25T12:05:00Z</dcterms:modified>
  <cp:revision>1671</cp:revision>
  <dc:subject/>
  <dc:title> </dc:title>
</cp:coreProperties>
</file>