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09/9  -  na stůl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61 - 6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červ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61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4620"/>
        <w:gridCol w:w="640"/>
        <w:gridCol w:w="960"/>
        <w:gridCol w:w="840"/>
        <w:gridCol w:w="80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4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1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é osvětlení - oprav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z neinvestiční  položky na položku 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j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emní plá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 2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z neinvestiční  položky na položku 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2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udie - spojovací krček ZŠ Dukelská)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62  ve výši  2 650,-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inanční  prostředky  ze  státního  rozpočtu na  výsadbu  melioračních a zpevňujících dřevin za  </w:t>
      </w:r>
    </w:p>
    <w:p>
      <w:pPr>
        <w:pStyle w:val="Normal"/>
        <w:widowControl w:val="false"/>
        <w:autoSpaceDE w:val="false"/>
        <w:jc w:val="both"/>
        <w:rPr/>
      </w:pPr>
      <w:r>
        <w:rPr/>
        <w:t>II. pololetí roku 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63  ve výši  362 62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Investiční grant z Jihočeského kraje na realizaci projektů „ Zřízení bezpečnostních prvků na místní komunikaci Na Ohradě, Strakonice – II. etapa“ a „Zřízení bezpečnostních prvků na místní komunikaci Bezděkovská, Strakonice – II. etapa“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64  ve výši  47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einvestiční dotace z Jihočeského kraje na akci „Zlepšení podmínek v psím útulku ve Strakonicích“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65  ve výši  160 643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R na úhradu úroků z úvěru na akci ÚV Hajská – rekonstrukce a modernizac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66  ve výši  10 000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ze SR pro příspěvkovou organizaci Městské kulturní středisko Strakonice na realizaci projektu „Skupovy Strakonice – 48. ročník loutkářské přehlídky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67  ve výši  30 000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z Jihočeského kraje pro příspěvkovou organizaci Městské kulturní středisko Strakonice na zajištění projektu „48. ročník krajské loutkářské přehlídky Skupovy Strakonice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68  ve výši  215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rozpočtu Městské policie Strakonice na provedení změny trasy přenosu kamerového bodu č. 8 (panelový dům v Dukelské ulici) z původních 5 MHz na 10 MHz.  Na panelovém domě je umístěn internet a dochází k vzájemnému rušení přenosu. Rozpočtové opatření bude kryto vratkou příspěvkových organizací do rozpočtu zřizovatele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61 - 68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61 - 68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54:00Z</dcterms:created>
  <dc:creator>Roháčková</dc:creator>
  <dc:description/>
  <dc:language>en-US</dc:language>
  <cp:lastModifiedBy>Jankovco</cp:lastModifiedBy>
  <cp:lastPrinted>2013-06-26T12:58:00Z</cp:lastPrinted>
  <dcterms:modified xsi:type="dcterms:W3CDTF">2013-06-27T08:26:00Z</dcterms:modified>
  <cp:revision>5</cp:revision>
  <dc:subject/>
  <dc:title>133/9 – na stůl</dc:title>
</cp:coreProperties>
</file>