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09/7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/>
      </w:pPr>
      <w:r>
        <w:rPr/>
        <w:t>Komise pro sport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26. 6. 201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pis ze 4. jednání komise pro sport ze dne 13. 6. 20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II. Ne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poskytnutím finančního příspěvku SK Basketbal Strakonice na nájemné tělocvičny a ceny do turnajů </w:t>
        <w:br/>
        <w:t>při letním soustředění mládeže (nejmenších strakonických basketbalistů) ve SPŠ Volyně ve dnech 20.-</w:t>
        <w:br/>
        <w:t>-25. 8. 20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II. Ne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poskytnutím finančního příspěvku SK Basketbal Strakonice na rozhodčí a ceny při náborové akci strakonického basketbalu ve Sportovní hale STARZ Strakonice a v tělocvičně ZŠ, ul. Jiřího z Poděbrad 882 dne 7. 9. 2013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ing3"/>
        <w:rPr/>
      </w:pPr>
      <w:r>
        <w:rPr/>
        <w:t>IV. Souhlasí</w:t>
      </w:r>
    </w:p>
    <w:p>
      <w:pPr>
        <w:pStyle w:val="Zkladntext2"/>
        <w:rPr/>
      </w:pPr>
      <w:r>
        <w:rPr/>
        <w:t xml:space="preserve">s poskytnutím finančního příspěvku ve výši 2 000 Kč SK Basketbal Strakonice na ceny pro družstva při přípravném turnaji minižactva ve Sportovní hale STARZ Strakonice a v hale TJ ČZ Strakonice ve dnech 14.--15. 9. 2013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V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poskytnutím finančního příspěvku ve výši 1 000 Kč SK Basketbal Strakonice na ceny při tradičním přípravném turnaji mužů ve Sportovní hale STARZ Strakonice a v hale TJ ČZ Strakonice ve dnech 21.-</w:t>
        <w:br/>
        <w:t xml:space="preserve">-22. 9. 2013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ing3"/>
        <w:rPr/>
      </w:pPr>
      <w:r>
        <w:rPr/>
        <w:t xml:space="preserve">VI. Souhlasí </w:t>
      </w:r>
    </w:p>
    <w:p>
      <w:pPr>
        <w:pStyle w:val="Zkladntext2"/>
        <w:rPr/>
      </w:pPr>
      <w:r>
        <w:rPr/>
        <w:t xml:space="preserve">s poskytnutím finančního příspěvku ve výši 1 000 Kč JSDH Dražejov na nákup pohárů, diplomů a drobných cen při bodované pohárové soutěži v požárním sportu – požární útok na fotbalovém hřišti v Dražejově dne 20. 7. 2013. 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VII. Souhlasí </w:t>
      </w:r>
    </w:p>
    <w:p>
      <w:pPr>
        <w:pStyle w:val="Zkladntext2"/>
        <w:rPr/>
      </w:pPr>
      <w:r>
        <w:rPr/>
        <w:t xml:space="preserve">s poskytnutím finančního příspěvku ve výši 20 000 Kč TJ ČZ Strakonice na XIX. ročník Běhu městem Strakonice dne 21. 8. 2013.      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VIII. Souhlasí</w:t>
      </w:r>
    </w:p>
    <w:p>
      <w:pPr>
        <w:pStyle w:val="Zkladntext2"/>
        <w:rPr/>
      </w:pPr>
      <w:r>
        <w:rPr/>
        <w:t>s poskytnutím finančního příspěvku ve výši 3 000 Kč TJ ČZ Strakonice – oddílu házené na ceny při souboru turnajů v házené pro mládež v Házenkářské hale Strakonice, v hale TJ ČZ Strakonice a na venkovním házenkářském hřišti ve Strakonicích ve dnech 31. 8. a 29. 9. 2013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IX. Souhlasí</w:t>
      </w:r>
    </w:p>
    <w:p>
      <w:pPr>
        <w:pStyle w:val="Zkladntext2"/>
        <w:rPr/>
      </w:pPr>
      <w:r>
        <w:rPr/>
        <w:t>s poskytnutím finančního příspěvku ve výši 1 000 Kč TJ ČZ Strakonice – oddílu nohejbalu na turnaj trojic mužů a žáků v nohejbale v Habeši dne 13. 7. 2013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X. Souhlasí</w:t>
      </w:r>
    </w:p>
    <w:p>
      <w:pPr>
        <w:pStyle w:val="Zkladntext2"/>
        <w:rPr/>
      </w:pPr>
      <w:r>
        <w:rPr/>
        <w:t xml:space="preserve">s poskytnutím finančního příspěvku ve výši 1 000 Kč TJ ČZ Strakonice – oddílu nohejbalu na turnaj trojic mužů a žáků v nohejbale v Habeši dne 24. 8. 2013. 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XI. Souhlasí </w:t>
      </w:r>
    </w:p>
    <w:p>
      <w:pPr>
        <w:pStyle w:val="Normal"/>
        <w:jc w:val="both"/>
        <w:rPr/>
      </w:pPr>
      <w:r>
        <w:rPr>
          <w:sz w:val="22"/>
        </w:rPr>
        <w:t xml:space="preserve">s poskytnutím finančního příspěvku ve výši 2 000 Kč TJ Fezko Strakonice – oddílu plaveckých sportů </w:t>
        <w:br/>
        <w:t xml:space="preserve">na pokrytí nákladů při mezinárodním turnaji ve vodním pólu Czech open 2013 na Plaveckém stadionu </w:t>
        <w:br/>
        <w:t xml:space="preserve">ve Strakonicích ve dnech 1.-4. 8. 2013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XII. Souhlasí </w:t>
      </w:r>
    </w:p>
    <w:p>
      <w:pPr>
        <w:pStyle w:val="Zkladntext3"/>
        <w:jc w:val="both"/>
        <w:rPr>
          <w:bdr w:val="single" w:sz="4" w:space="0" w:color="000000"/>
        </w:rPr>
      </w:pPr>
      <w:r>
        <w:rPr/>
        <w:t>s poskytnutím finančního příspěvku ve výši 1 000 Kč TJ Fezko Strakonice – oddílu kuželek na pokrytí nákladů při 33. ročníku turnaje čtyř družstev v Kuželně TJ Fezko Strakonice ve dnech 31. 8.-1. 9. 2013.</w:t>
      </w:r>
    </w:p>
    <w:p>
      <w:pPr>
        <w:pStyle w:val="Normal"/>
        <w:jc w:val="both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Zkladntext2"/>
        <w:rPr/>
      </w:pPr>
      <w:r>
        <w:rPr>
          <w:b/>
          <w:bCs/>
        </w:rPr>
        <w:t>XI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finančního příspěvku ve výši 15 000 Kč České tábornické unii, TK Podskalí Strakonice </w:t>
        <w:br/>
        <w:t xml:space="preserve">na Tábornickou školu na táborové základně ČTU Kadov u Blatné ve dnech 11.-25. 8. 2013. 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XIV. Revokuje</w:t>
      </w:r>
    </w:p>
    <w:p>
      <w:pPr>
        <w:pStyle w:val="Zkladntext3"/>
        <w:rPr/>
      </w:pPr>
      <w:r>
        <w:rPr/>
        <w:t>usnesení číslo 2658/2013 ze dne 27. 3. 2013, bod VI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V. Nesouhlasí</w:t>
      </w:r>
    </w:p>
    <w:p>
      <w:pPr>
        <w:pStyle w:val="Zkladntext3"/>
        <w:rPr/>
      </w:pPr>
      <w:r>
        <w:rPr/>
        <w:t xml:space="preserve">s poskytnutím finančního příspěvku SK Basketbal Strakonice na ocenění mimořádných sportovních úspěchů v roce 2013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Vedoucí odboru školství a CR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7" w:right="90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56:00Z</dcterms:created>
  <dc:creator>Lucie Šnajdrová</dc:creator>
  <dc:description/>
  <dc:language>en-US</dc:language>
  <cp:lastModifiedBy>Lucie Šnajdrová</cp:lastModifiedBy>
  <cp:lastPrinted>2013-06-26T09:56:00Z</cp:lastPrinted>
  <dcterms:modified xsi:type="dcterms:W3CDTF">2013-06-27T08:26:00Z</dcterms:modified>
  <cp:revision>5</cp:revision>
  <dc:subject/>
  <dc:title>109/7</dc:title>
</cp:coreProperties>
</file>