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9/14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Pověření výkonem opatrovnictv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6.6.2013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I. Bere na vědomí </w:t>
      </w:r>
    </w:p>
    <w:p>
      <w:pPr>
        <w:pStyle w:val="Normal"/>
        <w:widowControl w:val="false"/>
        <w:autoSpaceDE w:val="false"/>
        <w:jc w:val="both"/>
        <w:rPr/>
      </w:pPr>
      <w:r>
        <w:rPr/>
        <w:t>Usnesení Okresního soudu ve Strakonicích ze dne 13.6.2013, č.j. 8P 81/73-102 o ustanovení Města Strakonice opatrovníkem ve věci způsobilosti k právním úkonům zbavené paní Marie Tíkové,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Bc.Šárku Vávrovou DiS., Droužetice, Strakonice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) v případě její nepřítomnosti Bc. Evu Křivancovou DiS., bytem Mečichov, Mečichov </w:t>
      </w:r>
    </w:p>
    <w:p>
      <w:pPr>
        <w:pStyle w:val="Normal"/>
        <w:widowControl w:val="false"/>
        <w:autoSpaceDE w:val="false"/>
        <w:jc w:val="both"/>
        <w:rPr/>
      </w:pPr>
      <w:r>
        <w:rPr/>
        <w:t>výkonem opatrovnické funkce paní Marii Tíkové,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Bc. Šárka Vávrová DiS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gr. Lenka Vysok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56:00Z</dcterms:created>
  <dc:creator>sv</dc:creator>
  <dc:description/>
  <dc:language>en-US</dc:language>
  <cp:lastModifiedBy>Havrdová M</cp:lastModifiedBy>
  <cp:lastPrinted>2012-06-04T11:04:00Z</cp:lastPrinted>
  <dcterms:modified xsi:type="dcterms:W3CDTF">2013-06-27T08:28:00Z</dcterms:modified>
  <cp:revision>4</cp:revision>
  <dc:subject/>
  <dc:title>Městský úřad Strakonice</dc:title>
</cp:coreProperties>
</file>