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52"/>
          <w:szCs w:val="28"/>
        </w:rPr>
      </w:pPr>
      <w:r>
        <w:rPr>
          <w:b/>
          <w:bCs/>
          <w:sz w:val="52"/>
          <w:szCs w:val="28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  <w:t>109/12</w:t>
      </w:r>
    </w:p>
    <w:p>
      <w:pPr>
        <w:pStyle w:val="Heading1"/>
        <w:rPr/>
      </w:pPr>
      <w:r>
        <w:rPr/>
        <w:t>Město Strakonice</w:t>
      </w:r>
    </w:p>
    <w:p>
      <w:pPr>
        <w:pStyle w:val="Normal"/>
        <w:jc w:val="center"/>
        <w:rPr/>
      </w:pPr>
      <w:r>
        <w:rPr/>
        <w:t>Odbor školství a cestovního ruch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Návrh usnesení RM</w:t>
      </w:r>
    </w:p>
    <w:p>
      <w:pPr>
        <w:pStyle w:val="Heading4"/>
        <w:rPr/>
      </w:pPr>
      <w:r>
        <w:rPr/>
        <w:t>Tenis klub Strakonice, o. s. – finanční příspěvky na jednorázové akce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K projednání v radě města dne 26. 6. 2013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Rada města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 poskytnutím finančního příspěvku ve výši 1 000 Kč Tenis klubu Strakonice, o. s., na ceny při celostátním turnaji mladších žákyň na tenisových kurtech TK Strakonice, o. s., ve dnech 3.-5. 8. 2013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 poskytnutím finančního příspěvku ve výši 1 000 Kč Tenis klubu Strakonice, o. s., na ceny při celostátním turnaji mladších žáků na tenisových kurtech TK Strakonice, o. s., ve dnech 3.-5. 8. 2013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III. Souhlas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 poskytnutím finančního příspěvku ve výši 1 000 Kč Tenis klubu Strakonice, o. s., na ceny při celostátním turnaji v babytenise na tenisových kurtech TK Strakonice, o. s., dne 7. 8. 2013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IV. Souhlas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 poskytnutím finančního příspěvku ve výši 2 000 Kč Tenis klubu Strakonice, o. s., na ceny při celostátním turnaji starších žáků kategorie B na tenisových kurtech TK Strakonice, o. s., ve dnech 9.-12. 8. 2013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Stanovisko odboru školství a cestovního ruchu:</w:t>
      </w:r>
      <w:r>
        <w:rPr>
          <w:sz w:val="22"/>
        </w:rPr>
        <w:t xml:space="preserve"> doporučuje radě města souhlasit s výše uvedenými usneseními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Vypracovala:</w:t>
        <w:tab/>
        <w:t>Ing. Lucie Šnajdrová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odbor školství a CR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Předkládá:</w:t>
        <w:tab/>
        <w:t>Ing. Libuše Řeřábková</w:t>
      </w:r>
    </w:p>
    <w:p>
      <w:pPr>
        <w:pStyle w:val="TextBody"/>
        <w:rPr/>
      </w:pPr>
      <w:r>
        <w:rPr/>
        <w:tab/>
        <w:tab/>
        <w:t xml:space="preserve">vedoucí odboru školství a CR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9:28:00Z</dcterms:created>
  <dc:creator>Lucie Šnajdrová</dc:creator>
  <dc:description/>
  <dc:language>en-US</dc:language>
  <cp:lastModifiedBy>Lucie Šnajdrová</cp:lastModifiedBy>
  <cp:lastPrinted>2013-06-26T11:27:00Z</cp:lastPrinted>
  <dcterms:modified xsi:type="dcterms:W3CDTF">2013-06-27T08:27:00Z</dcterms:modified>
  <cp:revision>3</cp:revision>
  <dc:subject/>
  <dc:title>109/7</dc:title>
</cp:coreProperties>
</file>