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/1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6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Revitalizace strakonického hradu – II. etapa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zastupitelstvu města dne 12. června 2013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>
          <w:sz w:val="22"/>
        </w:rPr>
      </w:pPr>
      <w:r>
        <w:rPr>
          <w:sz w:val="22"/>
        </w:rPr>
        <w:t>realizaci projektu „Revitalizace strakonického hradu – II. etapa“ a předložení žádosti o podporu projektu do Regionálního operačního programu NUTS II Jihozápad, Prioritní osa 3 – Rozvoj cestovního ruchu, Oblast podpory 3.2 – Revitalizace památek a využití kulturního dědictví v rozvoji cestovního ruchu (celkové způsobilé výdaje projektu 9.700.000,- Kč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rPr>
          <w:b/>
          <w:b/>
          <w:bCs/>
        </w:rPr>
      </w:pPr>
      <w:r>
        <w:rPr>
          <w:sz w:val="22"/>
        </w:rPr>
        <w:t>v případě přidělení dotace z Regionálního operačního programu NUTS II Jihozápad kofinancování projektu „Revitalizace strakonického hradu – II. etapa“ z rozpočtu města Strakonice ve výši 15% z celkových způsobilých výdajů projektu, tj. 1.455.000,- Kč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 předfinancování projektu „Revitalizace strakonického hradu – II. etapa“ z rozpočtu města Strakonice ve výši 85% z celkových způsobilých výdajů projektu, tj. 8.245.000,- Kč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it žádost o podporu do ROP NUTS II JZ. Současně doporučujeme schválit předložený systém finančního krytí projektu. </w:t>
      </w:r>
    </w:p>
    <w:p>
      <w:pPr>
        <w:pStyle w:val="TextBody"/>
        <w:widowControl/>
        <w:autoSpaceDE w:val="true"/>
        <w:rPr>
          <w:sz w:val="22"/>
        </w:rPr>
      </w:pPr>
      <w:r>
        <w:rPr>
          <w:sz w:val="22"/>
        </w:rPr>
        <w:t xml:space="preserve">(Materiál byl projednán a doporučen Radou města Strakonice dne 29. 5. 2013, pod č. usnesení 2859/2013)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Věra Sam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 xml:space="preserve">Regionální rada regionu soudržnosti Jihozápad vyhlásila dne 29. 3. 2013 výzvu k předkládání žádostí v rámci Regionálního operačního programu NUTS II Jihozápad, týkající se Prioritní osy 3 – Rozvoj cestovního ruchu, Oblast podpory 3.2 – Revitalizace památek a využití kulturního dědictví v rozvoji cestovního ruchu (25. výzva). </w:t>
      </w:r>
    </w:p>
    <w:p>
      <w:pPr>
        <w:pStyle w:val="Zkladntext2"/>
        <w:rPr>
          <w:b/>
          <w:b/>
          <w:bCs/>
          <w:color w:val="000000"/>
          <w:szCs w:val="40"/>
          <w:u w:val="single"/>
        </w:rPr>
      </w:pPr>
      <w:r>
        <w:rPr>
          <w:b/>
          <w:bCs/>
          <w:color w:val="000000"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JZ, Prioritní osa 3, Oblast podpory 3.2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35.576.000,-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projekt je 500.000,- Kč; maximální přípustná výše dotace na 1 projekt je stanovena na 15.000.000,-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31. 03. 2015</w:t>
      </w:r>
    </w:p>
    <w:p>
      <w:pPr>
        <w:pStyle w:val="Zkladntext2"/>
        <w:rPr>
          <w:rFonts w:ascii="Times New Roman" w:hAnsi="Times New Roman" w:cs="Times New Roman"/>
          <w:color w:val="000000"/>
          <w:sz w:val="16"/>
          <w:szCs w:val="40"/>
        </w:rPr>
      </w:pPr>
      <w:r>
        <w:rPr>
          <w:rFonts w:cs="Times New Roman"/>
          <w:color w:val="000000"/>
          <w:sz w:val="16"/>
          <w:szCs w:val="40"/>
        </w:rPr>
      </w:r>
    </w:p>
    <w:p>
      <w:pPr>
        <w:pStyle w:val="Zkladntext2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Stavební rekonstrukce kulturních, historických a technických památek,</w:t>
      </w:r>
    </w:p>
    <w:p>
      <w:pPr>
        <w:pStyle w:val="Stylnov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Restaurování movitých kulturních památek,</w:t>
      </w:r>
    </w:p>
    <w:p>
      <w:pPr>
        <w:pStyle w:val="Stylnov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Pořízení vybavení na podporu nového využití památkově chráněných objektů</w:t>
      </w:r>
    </w:p>
    <w:p>
      <w:pPr>
        <w:pStyle w:val="Stylnovy"/>
        <w:numPr>
          <w:ilvl w:val="0"/>
          <w:numId w:val="0"/>
        </w:numPr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2"/>
        </w:rPr>
        <w:t xml:space="preserve">Město Strakonice do tohoto dotačního titulu vybralo projekt s  názvem </w:t>
      </w:r>
      <w:r>
        <w:rPr>
          <w:rFonts w:cs="Times New Roman" w:ascii="Times New Roman" w:hAnsi="Times New Roman"/>
          <w:b/>
          <w:bCs/>
          <w:sz w:val="22"/>
        </w:rPr>
        <w:t>„</w:t>
      </w:r>
      <w:r>
        <w:rPr>
          <w:rFonts w:cs="Times New Roman" w:ascii="Times New Roman" w:hAnsi="Times New Roman"/>
          <w:sz w:val="22"/>
        </w:rPr>
        <w:t>Revitalizace strakonického hradu – II. etapa</w:t>
      </w:r>
      <w:r>
        <w:rPr>
          <w:rFonts w:cs="Times New Roman" w:ascii="Times New Roman" w:hAnsi="Times New Roman"/>
          <w:b/>
          <w:bCs/>
          <w:sz w:val="22"/>
        </w:rPr>
        <w:t>“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</w:rPr>
        <w:t>Předmětem připravovaného projektu je další dílčí revitalizace národní kulturní památky Strakonický hrad. Konkrétně se plánují následující aktivity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Revitalizace dětského oddělení Šmidingerovy knihovny Strakonice – stavební úpravy nebudou mít žádný vliv na architektonický vzhled památky a budou se omezovat pouze na stavební zajištění stávajícího stavu (osazení truhlářských a zámečnických konstrukcí do stávajících i nově proražených stavebních otvorů, oprava stávajících omítek, lokální oprava spárování a narušeného původního hradebního zdiva, dozdívky, zazdívky a oprava fasády. Ostatní stavební práce budou probíhat uvnitř budovy a budou řešit úpravu stávající dispozice, zejména pak rozšíření prostor výpůjční části a hygienických zázemí dále pak vybudování bezbariérového přístupu a doplnění prostor novým, moderním mobiliářem.)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Výměna střešního pláště na budově Šmidingerovy knihovny Strakonice (II. hradní nádvoří) – střešní plášť z pálené krytiny hladké (bobrovka) bude přeložen s předpokládaným doplněním novou krytinou v rozsahu cca 50%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avební objekt hradní studna – vyčištění doposud odkryté části historického objektu (hloubka cca 1,5 m), další částečný odkryv půdních nánosů, cca 2m pro účely historického bádá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Cs w:val="24"/>
        </w:rPr>
      </w:pPr>
      <w:r>
        <w:rPr>
          <w:szCs w:val="24"/>
        </w:rPr>
        <w:t>Nebudou realizovány žádné venkovní úpravy (vyjma pokračování v odkrývání historické studny ani nebude měněn vzhled nádvoří hradu). Úpravy a obnova vybavení jednotlivých prostor hradu jsou vyvolána špatným stávajícím stavem.</w:t>
      </w:r>
    </w:p>
    <w:p>
      <w:pPr>
        <w:pStyle w:val="Zkladntex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Zkladntext2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  <w:t xml:space="preserve">Celkové výdaje projektu: </w:t>
        <w:tab/>
        <w:tab/>
        <w:t>9.700.000,- Kč</w:t>
      </w:r>
    </w:p>
    <w:p>
      <w:pPr>
        <w:pStyle w:val="Zkladntext2"/>
        <w:rPr/>
      </w:pPr>
      <w:r>
        <w:rPr/>
        <w:t>Celkové způsobilé výdaje projektu:</w:t>
        <w:tab/>
        <w:t>9.700.000,- Kč (lze hradit z dotace)</w:t>
      </w:r>
    </w:p>
    <w:p>
      <w:pPr>
        <w:pStyle w:val="Zkladntext2"/>
        <w:rPr/>
      </w:pPr>
      <w:r>
        <w:rPr/>
        <w:t xml:space="preserve">Požadovaná dotace celkem: </w:t>
        <w:tab/>
        <w:tab/>
        <w:t>8.245.000,- Kč (85 % z celkových způsobilých výdajů)</w:t>
      </w:r>
    </w:p>
    <w:p>
      <w:pPr>
        <w:pStyle w:val="Zkladntext2"/>
        <w:rPr/>
      </w:pPr>
      <w:r>
        <w:rPr/>
        <w:t xml:space="preserve">Vlastní podíl žadatele: </w:t>
        <w:tab/>
        <w:tab/>
        <w:tab/>
        <w:t>1.455.000,- Kč (15 % z celkových způsobilých výdaj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y 2014 - 2015 vyčlenit částku 1.455.000,- Kč, tj. vlastní podíl žadatele</w:t>
      </w:r>
      <w:r>
        <w:rPr/>
        <w:t xml:space="preserve"> </w:t>
      </w:r>
      <w:r>
        <w:rPr>
          <w:i/>
          <w:iCs/>
        </w:rPr>
        <w:t>(skutečná výše nákladů bude však známa až po provedení výběrového řízení na dodavatele díla!)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Termíny realizace projektu:</w:t>
      </w:r>
    </w:p>
    <w:p>
      <w:pPr>
        <w:pStyle w:val="Zkladntext2"/>
        <w:rPr/>
      </w:pPr>
      <w:r>
        <w:rPr/>
        <w:t xml:space="preserve">Datum zahájení projektu: </w:t>
        <w:tab/>
        <w:tab/>
        <w:t>01. 01. 2014</w:t>
      </w:r>
    </w:p>
    <w:p>
      <w:pPr>
        <w:pStyle w:val="Zkladntext2"/>
        <w:rPr/>
      </w:pPr>
      <w:r>
        <w:rPr/>
        <w:t>Datum zahájení fyzické realizace:</w:t>
        <w:tab/>
        <w:t>01. 04. 2014</w:t>
      </w:r>
    </w:p>
    <w:p>
      <w:pPr>
        <w:pStyle w:val="Zkladntext2"/>
        <w:rPr/>
      </w:pPr>
      <w:r>
        <w:rPr/>
        <w:t>Datum ukončení fyzické realizace:</w:t>
        <w:tab/>
        <w:t>31. 03. 2015</w:t>
      </w:r>
    </w:p>
    <w:p>
      <w:pPr>
        <w:pStyle w:val="Zkladntext2"/>
        <w:rPr/>
      </w:pPr>
      <w:r>
        <w:rPr/>
        <w:t>Datum ukončení projektu:</w:t>
        <w:tab/>
        <w:tab/>
        <w:t>20. 04. 2015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 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p>
      <w:pPr>
        <w:pStyle w:val="Zkladntext2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42:00Z</dcterms:created>
  <dc:creator>Krausová Eva</dc:creator>
  <dc:description/>
  <dc:language>en-US</dc:language>
  <cp:lastModifiedBy>mackova</cp:lastModifiedBy>
  <cp:lastPrinted>2013-05-30T13:38:00Z</cp:lastPrinted>
  <dcterms:modified xsi:type="dcterms:W3CDTF">2013-06-03T09:57:00Z</dcterms:modified>
  <cp:revision>12</cp:revision>
  <dc:subject/>
  <dc:title>Městský úřad Strakonice</dc:title>
</cp:coreProperties>
</file>