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5/1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>
          <w:sz w:val="22"/>
        </w:rPr>
        <w:t xml:space="preserve">Projekt „Revitalizace strakonického hradu – II. etapa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9. května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realizaci projektu „Revitalizace strakonického hradu – II. etapa“ a předložení žádosti o podporu projektu do Regionálního operačního programu NUTS II Jihozápad, Prioritní osa 3 – Rozvoj cestovního ruchu, Oblast podpory 3.2 – Revitalizace památek a využití kulturního dědictví v rozvoji cestovního ruchu (celkové výdaje projektu 9.70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kofinancování projektu „Revitalizace strakonického hradu – II. etapa“ z rozpočtu města Strakonice ve výši 15% z celkových způsobilých výdajů projektu, tj. 1.455.0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Revitalizace strakonického hradu – II. etapa“ z rozpočtu města Strakonice ve výši 85% z celkových způsobilých výdajů projektu, tj. 8.245.0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do ROP NUTS II Jihozápad. Současně doporučujeme schválit předložený systém finančního krytí projektu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Věra Sam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29. 3. 2013 výzvu k předkládání žádostí v rámci Regionálního operačního programu NUTS II Jihozápad, týkající se Prioritní osy 3 – Rozvoj cestovního ruchu, Oblast podpory 3.2 – Revitalizace památek a využití kulturního dědictví v rozvoji cestovního ruchu (25. výzva). </w:t>
      </w:r>
    </w:p>
    <w:p>
      <w:pPr>
        <w:pStyle w:val="Zkladntext2"/>
        <w:rPr>
          <w:b/>
          <w:b/>
          <w:bCs/>
          <w:color w:val="000000"/>
          <w:szCs w:val="40"/>
          <w:u w:val="single"/>
        </w:rPr>
      </w:pPr>
      <w:r>
        <w:rPr>
          <w:b/>
          <w:bCs/>
          <w:color w:val="000000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JZ, Prioritní osa 3, Oblast podpory 3.2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35.576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projekt je 500.000,- Kč; maximální přípustná výše dotace na 1 projekt je stanovena na 15.000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 03. 2015</w:t>
      </w:r>
    </w:p>
    <w:p>
      <w:pPr>
        <w:pStyle w:val="Zkladntext2"/>
        <w:rPr>
          <w:rFonts w:ascii="Times New Roman" w:hAnsi="Times New Roman" w:cs="Times New Roman"/>
          <w:color w:val="000000"/>
          <w:sz w:val="16"/>
          <w:szCs w:val="40"/>
        </w:rPr>
      </w:pPr>
      <w:r>
        <w:rPr>
          <w:rFonts w:cs="Times New Roman"/>
          <w:color w:val="000000"/>
          <w:sz w:val="16"/>
          <w:szCs w:val="40"/>
        </w:rPr>
      </w:r>
    </w:p>
    <w:p>
      <w:pPr>
        <w:pStyle w:val="Zkladntext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Stavební rekonstrukce kulturních, historických a technických památek,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Restaurování movitých kulturních památek,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ořízení vybavení na podporu nového využití památkově chráněných objektů</w:t>
      </w:r>
    </w:p>
    <w:p>
      <w:pPr>
        <w:pStyle w:val="Stylnovy"/>
        <w:numPr>
          <w:ilvl w:val="0"/>
          <w:numId w:val="0"/>
        </w:numP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2"/>
        </w:rPr>
        <w:t xml:space="preserve">Město Strakonice do tohoto dotačního titulu vybralo projekt s  názvem </w:t>
      </w:r>
      <w:r>
        <w:rPr>
          <w:rFonts w:cs="Times New Roman" w:ascii="Times New Roman" w:hAnsi="Times New Roman"/>
          <w:b/>
          <w:bCs/>
          <w:sz w:val="22"/>
        </w:rPr>
        <w:t>„</w:t>
      </w:r>
      <w:r>
        <w:rPr>
          <w:rFonts w:cs="Times New Roman" w:ascii="Times New Roman" w:hAnsi="Times New Roman"/>
          <w:sz w:val="22"/>
        </w:rPr>
        <w:t>Revitalizace strakonického hradu – II. etapa</w:t>
      </w:r>
      <w:r>
        <w:rPr>
          <w:rFonts w:cs="Times New Roman" w:ascii="Times New Roman" w:hAnsi="Times New Roman"/>
          <w:b/>
          <w:bCs/>
          <w:sz w:val="22"/>
        </w:rPr>
        <w:t>“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</w:rPr>
        <w:t>Předmětem připravovaného projektu je další dílčí revitalizace národní kulturní památky Strakonický hrad. Konkrétně se plánují následující aktivity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evitalizace dětského oddělení Šmidingerovy knihovny Strakonice – stavební úpravy nebudou mít žádný vliv na architektonický vzhled památky a budou se omezovat pouze na stavební zajištění stávajícího stavu (osazení truhlářských a zámečnických konstrukcí do stávajících i nově proražených stavebních otvorů, oprava stávajících omítek, lokální oprava spárování a narušeného původního hradebního zdiva, dozdívky, zazdívky a oprava fasády. Ostatní stavební práce budou probíhat uvnitř budovy a budou řešit úpravu stávající dispozice, zejména pak rozšíření prostor výpůjční části a hygienických zázemí dále pak vybudování bezbariérového přístupu a doplnění prostor novým, moderním mobiliářem.)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ýměna střešního pláště na budově Šmidingerovy knihovny Strakonice (II. hradní nádvoří) – střešní plášť z pálené krytiny hladké (bobrovka) bude přeložen s předpokládaným doplněním novou krytinou v rozsahu cca 50%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avební objekt hradní studna – vyčištění doposud odkryté části historického objektu (hloubka cca 1,5 m), další částečný odkryv půdních nánosů, cca 2m pro účely historického bád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Cs w:val="24"/>
        </w:rPr>
      </w:pPr>
      <w:r>
        <w:rPr>
          <w:szCs w:val="24"/>
        </w:rPr>
        <w:t>Nebudou realizovány žádné venkovní úpravy (vyjma pokračování v odkrývání historické studny ani nebude měněn vzhled nádvoří hradu). Úpravy a obnova vybavení jednotlivých prostor hradu jsou vyvolána špatným stávajícím stavem.</w:t>
      </w:r>
    </w:p>
    <w:p>
      <w:pPr>
        <w:pStyle w:val="Zkladntex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Zkladntext2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9.700.000,- Kč</w:t>
      </w:r>
    </w:p>
    <w:p>
      <w:pPr>
        <w:pStyle w:val="Zkladntext2"/>
        <w:rPr/>
      </w:pPr>
      <w:r>
        <w:rPr/>
        <w:t>Celkové způsobilé výdaje projektu:</w:t>
        <w:tab/>
        <w:t>9.700.000,- Kč (lze hradit z dotace)</w:t>
      </w:r>
    </w:p>
    <w:p>
      <w:pPr>
        <w:pStyle w:val="Zkladntext2"/>
        <w:rPr/>
      </w:pPr>
      <w:r>
        <w:rPr/>
        <w:t xml:space="preserve">Požadovaná dotace celkem: </w:t>
        <w:tab/>
        <w:tab/>
        <w:t>8.245.000,- Kč (85 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ab/>
        <w:t>1.455.000,- Kč (15 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y 2014 - 2015 vyčlenit částku 1.455.000,- Kč, tj. vlastní podíl žadatele</w:t>
      </w:r>
      <w:r>
        <w:rPr/>
        <w:t xml:space="preserve"> </w:t>
      </w:r>
      <w:r>
        <w:rPr>
          <w:i/>
          <w:iCs/>
        </w:rPr>
        <w:t>(skutečná výše nákladů bude však známa až po provedení výběrového řízení na dodavatele díla!)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Termíny realizace projektu:</w:t>
      </w:r>
    </w:p>
    <w:p>
      <w:pPr>
        <w:pStyle w:val="Zkladntext2"/>
        <w:rPr/>
      </w:pPr>
      <w:r>
        <w:rPr/>
        <w:t xml:space="preserve">Datum zahájení projektu: </w:t>
        <w:tab/>
        <w:tab/>
        <w:t>01. 01. 2014</w:t>
      </w:r>
    </w:p>
    <w:p>
      <w:pPr>
        <w:pStyle w:val="Zkladntext2"/>
        <w:rPr/>
      </w:pPr>
      <w:r>
        <w:rPr/>
        <w:t>Datum zahájení fyzické realizace:</w:t>
        <w:tab/>
        <w:t>01. 04. 2014</w:t>
      </w:r>
    </w:p>
    <w:p>
      <w:pPr>
        <w:pStyle w:val="Zkladntext2"/>
        <w:rPr/>
      </w:pPr>
      <w:r>
        <w:rPr/>
        <w:t>Datum ukončení fyzické realizace:</w:t>
        <w:tab/>
        <w:t>31. 03. 2015</w:t>
      </w:r>
    </w:p>
    <w:p>
      <w:pPr>
        <w:pStyle w:val="Zkladntext2"/>
        <w:rPr/>
      </w:pPr>
      <w:r>
        <w:rPr/>
        <w:t>Datum ukončení projektu:</w:t>
        <w:tab/>
        <w:tab/>
        <w:t>20. 04. 2015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3-05-29T09:49:00Z</cp:lastPrinted>
  <dcterms:modified xsi:type="dcterms:W3CDTF">2013-05-29T13:17:00Z</dcterms:modified>
  <cp:revision>478</cp:revision>
  <dc:subject/>
  <dc:title>Městský úřad Strakonice</dc:title>
</cp:coreProperties>
</file>