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5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Komunikační napojení průmyslové zóny U Blatenského mostu ve Strakonicích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9. květ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Komunikační napojení průmyslové zóny U Blatenského mostu ve Strakonicích“ a předložení žádosti o podporu projektu do Regionálního operačního programu NUTS II Jihozápad, Prioritní osa 1 – Dostupnost center, Oblast podpory 1.5 – Rozvoj místních komunikací (celkové výdaje projektu 15 690 559 Kč – z toho celkové způsobilé výdaje projektu 15 557 087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 xml:space="preserve">schválit v případě přidělení dotace z Regionálního operačního programu NUTS II Jihozápad kofinancování projektu „Komunikační napojení průmyslové zóny U Blatenského mostu ve Strakonicích“ z rozpočtu města Strakonice ve výši vlastního podílu žadatele, tj. 5 557 087 Kč a dále vyčlenění finančních prostředků ve výši minimálně 133 472 Kč na financování nezpůsobilých výdajů projektu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Komunikační napojení průmyslové zóny U Blatenského mostu ve Strakonicích“ z rozpočtu města Strakonice ve výši 10 000 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ení žádosti o podporu do ROP NUTS II JZ. Současně doporučujeme schválit předložený systém finančního krytí projektu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/>
      </w:pPr>
      <w:r>
        <w:rPr/>
        <w:t xml:space="preserve">Regionální rada regionu soudržnosti Jihozápad vyhlásila dne 26.4.2013 výzvu k předkládání žádostí v rámci Regionálního operačního programu NUTS II Jihozápad, týkající se Prioritní osy 1 – Dostupnost center, Oblasti podpory 1.5 – Rozvoj místních komunikací (26. výzva). </w:t>
      </w:r>
    </w:p>
    <w:p>
      <w:pPr>
        <w:pStyle w:val="Normln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54 068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maximální přípustná výše dotace na 1 projekt: 10 0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3.2015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2"/>
        </w:rPr>
        <w:t>Výstavba, rekonstrukce nebo modernizace místních komunikací pro napojení nových rozvojových ploch</w:t>
      </w:r>
      <w:r>
        <w:rPr>
          <w:b/>
          <w:bCs/>
          <w:sz w:val="22"/>
        </w:rPr>
        <w:t xml:space="preserve">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Výstavba místních komunikací vyvolaná modernizací silniční sítě</w:t>
      </w:r>
    </w:p>
    <w:p>
      <w:pPr>
        <w:pStyle w:val="Zkladntext2"/>
        <w:spacing w:before="120" w:after="0"/>
        <w:rPr/>
      </w:pPr>
      <w:r>
        <w:rPr>
          <w:szCs w:val="24"/>
        </w:rPr>
        <w:t>Do tohoto grantového programu byl vybrán projekt s názvem „</w:t>
      </w:r>
      <w:r>
        <w:rPr>
          <w:b/>
          <w:bCs/>
          <w:szCs w:val="24"/>
        </w:rPr>
        <w:t>Komunikační napojení průmyslové zóny U Blatenského mostu ve Strakonicích</w:t>
      </w:r>
      <w:r>
        <w:rPr>
          <w:szCs w:val="24"/>
        </w:rPr>
        <w:t xml:space="preserve">“. Projekt řeší dopravní napojení průmyslové zóny Kání vrch ve východní části Strakonic. V zóně se nacházejí významné průmyslové podniky, ale i důležité objekty města, např. čistírna odpadních vod a sběrný dvůr. Průmyslová zóna má potenciál dalšího růstu, který není plně využíván, a to zejména v důsledku špatné dopravní dostupnosti. </w:t>
      </w:r>
    </w:p>
    <w:p>
      <w:pPr>
        <w:pStyle w:val="Zkladntext2"/>
        <w:spacing w:before="120" w:after="0"/>
        <w:rPr>
          <w:szCs w:val="24"/>
        </w:rPr>
      </w:pPr>
      <w:r>
        <w:rPr>
          <w:szCs w:val="24"/>
        </w:rPr>
        <w:t>Dopravní obslužnost je v současnosti zajištěna pouze prostřednictvím místní komunikace III. třídy U Blatenského mostu, která je v technicky nevyhovujícím stavu. Vzhledem k nemožnosti zvýšení technických parametrů této komunikace je kromě její rekonstrukce nezbytné vybudování zcela nového napojení zóny přímo na komunikaci I/4.</w:t>
      </w:r>
    </w:p>
    <w:p>
      <w:pPr>
        <w:pStyle w:val="Zkladntext2"/>
        <w:spacing w:before="120" w:after="0"/>
        <w:rPr>
          <w:szCs w:val="24"/>
        </w:rPr>
      </w:pPr>
      <w:r>
        <w:rPr/>
        <w:t>Fyzická realizace projektu se předpokládá v průběhu roku 2014.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>Celkové výdaje projektu:</w:t>
      </w:r>
      <w:r>
        <w:rPr>
          <w:color w:val="FF0000"/>
        </w:rPr>
        <w:t xml:space="preserve"> </w:t>
        <w:tab/>
        <w:tab/>
      </w:r>
      <w:r>
        <w:rPr/>
        <w:t>15 690 559 Kč</w:t>
      </w:r>
    </w:p>
    <w:p>
      <w:pPr>
        <w:pStyle w:val="Zkladntext2"/>
        <w:rPr/>
      </w:pPr>
      <w:r>
        <w:rPr/>
        <w:t>Celkové způsobilé výdaje projektu:</w:t>
        <w:tab/>
        <w:t>15 557 087 Kč   (lze hradit z dotace)</w:t>
      </w:r>
    </w:p>
    <w:p>
      <w:pPr>
        <w:pStyle w:val="Zkladntext2"/>
        <w:rPr/>
      </w:pPr>
      <w:r>
        <w:rPr/>
        <w:t>Nezpůsobilé výdaje projektu:</w:t>
        <w:tab/>
        <w:tab/>
        <w:t xml:space="preserve">     133 472 Kč (nelze hradit z dotace, nutné financovat z rozpočtu města)</w:t>
      </w:r>
    </w:p>
    <w:p>
      <w:pPr>
        <w:pStyle w:val="Zkladntext2"/>
        <w:rPr/>
      </w:pPr>
      <w:r>
        <w:rPr/>
        <w:t xml:space="preserve">Požadovaná dotace celkem: </w:t>
        <w:tab/>
        <w:tab/>
        <w:t xml:space="preserve">10 000 000 Kč (64,28% z celkových způsobilých výdajů projektu) </w:t>
      </w:r>
    </w:p>
    <w:p>
      <w:pPr>
        <w:pStyle w:val="Zkladntext2"/>
        <w:rPr/>
      </w:pPr>
      <w:r>
        <w:rPr/>
        <w:t>Vlastní podíl žadatele:</w:t>
        <w:tab/>
        <w:tab/>
        <w:t xml:space="preserve">  </w:t>
        <w:tab/>
        <w:t xml:space="preserve">  5 557 087 Kč</w:t>
      </w:r>
      <w:r>
        <w:rPr>
          <w:color w:val="FF0000"/>
        </w:rPr>
        <w:t xml:space="preserve"> </w:t>
      </w:r>
      <w:r>
        <w:rPr/>
        <w:t>(35,72% z celkových způsobilých výdajů projektu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4 vyčlenit částku 5 690 559 Kč, tj. vlastní podíl žadatele + nezpůsobilé výdaje</w:t>
      </w:r>
      <w:r>
        <w:rPr/>
        <w:t xml:space="preserve"> </w:t>
      </w:r>
      <w:r>
        <w:rPr>
          <w:i/>
          <w:iCs/>
        </w:rPr>
        <w:t>(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spacing w:before="120" w:after="0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5:00Z</dcterms:created>
  <dc:creator>Krausová Eva</dc:creator>
  <dc:description/>
  <dc:language>en-US</dc:language>
  <cp:lastModifiedBy>Havrdová M</cp:lastModifiedBy>
  <cp:lastPrinted>2013-05-29T13:23:00Z</cp:lastPrinted>
  <dcterms:modified xsi:type="dcterms:W3CDTF">2013-05-29T13:16:00Z</dcterms:modified>
  <cp:revision>17</cp:revision>
  <dc:subject/>
  <dc:title>Městský úřad Strakonice</dc:title>
</cp:coreProperties>
</file>