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89/1</w:t>
        <w:tab/>
        <w:tab/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sociální komise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9.1.2013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3. jednání sociální komise ze dne 11.12.2012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I.       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přidělením bytu o velikosti garsoniéra, číslo B23 v Domě s pečovatelskou službou, Rybniční 1283, Strakonice paní Miladě Urbánkové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II.       Uklád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ociálnímu odboru ve spolupráci s vedením města zaslat dotaz Ministerstvu práce a sociálních věcí o možnosti zřízení chráněného bydlení v prostorách Domu s pečovatelskou službou v Jezerní ulici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09:00Z</dcterms:created>
  <dc:creator>MPSV</dc:creator>
  <dc:description/>
  <dc:language>en-US</dc:language>
  <cp:lastModifiedBy>mackova</cp:lastModifiedBy>
  <dcterms:modified xsi:type="dcterms:W3CDTF">2013-01-02T14:48:00Z</dcterms:modified>
  <cp:revision>3</cp:revision>
  <dc:subject/>
  <dc:title>89/1</dc:title>
</cp:coreProperties>
</file>