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8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8. listopadu 2012 v kanceláři starosty  po skončení pracovní schůzky ZM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32"/>
          <w:szCs w:val="32"/>
        </w:rPr>
      </w:pPr>
      <w:r>
        <w:rPr/>
        <w:t>1. Návrh na vydání regulačního plánu „Vinice – Šibeník“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2. Rozpočtová   opatření  č. 105 - 121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3. Obecně závazná vyhláška města Strakonice č. 9/2012 o místních  poplatcích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4. Obecně závazné vyhlášce města Strakonice č. 10/2012 o místním   poplatku ze psa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 xml:space="preserve">5. Nevýhradní licenční smlouva o užití Základní báze geografických dat (ZABAGED), databáze 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geografických jmen GEONAMES, databáze Data200 a Digitálního modelu reliéfu ČR a smlouva o užití </w:t>
      </w:r>
    </w:p>
    <w:p>
      <w:pPr>
        <w:pStyle w:val="Zkladntext3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digitálních ortofot</w:t>
      </w:r>
    </w:p>
    <w:p>
      <w:pPr>
        <w:pStyle w:val="Heading4"/>
        <w:tabs>
          <w:tab w:val="clear" w:pos="720"/>
          <w:tab w:val="left" w:pos="708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6. Přesun  účelových prostředků na energie do provozu  zvýšení limitu prostředků na platy – STARZ </w:t>
      </w:r>
    </w:p>
    <w:p>
      <w:pPr>
        <w:pStyle w:val="Heading4"/>
        <w:tabs>
          <w:tab w:val="clear" w:pos="720"/>
          <w:tab w:val="left" w:pos="708" w:leader="none"/>
        </w:tabs>
        <w:rPr/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Strakonice</w:t>
      </w:r>
    </w:p>
    <w:p>
      <w:pPr>
        <w:pStyle w:val="Heading2"/>
        <w:rPr>
          <w:u w:val="none"/>
        </w:rPr>
      </w:pPr>
      <w:r>
        <w:rPr>
          <w:u w:val="none"/>
        </w:rPr>
        <w:t>7. Navýšení příspěvku na provoz Základní školy F. L. Čelakovského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1.11.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2-09-12T11:16:00Z</cp:lastPrinted>
  <dcterms:modified xsi:type="dcterms:W3CDTF">2012-11-22T06:24:00Z</dcterms:modified>
  <cp:revision>1211</cp:revision>
  <dc:subject/>
  <dc:title> </dc:title>
</cp:coreProperties>
</file>