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6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ávrh na vydání regulačního plánu „Vinice – Šibeník“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Doporučuje ZM k</w:t>
      </w:r>
      <w:r>
        <w:rPr>
          <w:rFonts w:cs="Times New Roman" w:ascii="Times New Roman" w:hAnsi="Times New Roman"/>
          <w:b/>
          <w:bCs/>
          <w:color w:val="000000"/>
          <w:sz w:val="24"/>
        </w:rPr>
        <w:t>onstatovat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Cs w:val="24"/>
        </w:rPr>
        <w:t xml:space="preserve">že </w:t>
      </w:r>
      <w:r>
        <w:rPr/>
        <w:t xml:space="preserve">regulační plán „Vinice – Šibeník“ je v souladu s výsledky projednání a dále je v souladu s požadavky § 68 odst. 1 zákona č. 183/2006 Sb., o územním plánování a stavebním řádu (stavební zákon), v platném znění, tj. </w:t>
      </w:r>
      <w:r>
        <w:rPr>
          <w:szCs w:val="24"/>
        </w:rPr>
        <w:t>s vydanou územně plánovací dokumentací územním plánem Strakonice, s cíli a úkoly územního plánování, zejména s charakterem území, s požadavky na ochranu architektonických a urbanistických hodnot v území, s požadavky stavebního zákona a jeho prováděcích právních předpisů, s požadavky na veřejnou dopravní a technickou infrastrukturu, se stanovisky dotčených orgánů podle zvláštních právních předpisů a s ochranou práv a právem chráněných zájmů dotčených osob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Doporučuje ZM r</w:t>
      </w:r>
      <w:r>
        <w:rPr>
          <w:rFonts w:cs="Times New Roman" w:ascii="Times New Roman" w:hAnsi="Times New Roman"/>
          <w:b/>
          <w:bCs/>
          <w:color w:val="000000"/>
          <w:sz w:val="24"/>
        </w:rPr>
        <w:t>ozhodnout</w:t>
      </w:r>
    </w:p>
    <w:p>
      <w:pPr>
        <w:pStyle w:val="Normal"/>
        <w:widowControl w:val="false"/>
        <w:autoSpaceDE w:val="false"/>
        <w:jc w:val="both"/>
        <w:rPr/>
      </w:pPr>
      <w:r>
        <w:rPr/>
        <w:t>v souladu s ustanovením § 172 odst. 5 zákona č. 500/2004 Sb., správní řád, ve znění pozdějších předpisů, o námitkách uplatněných k návrhu regulačního plánu „Vinice – Šibeník“ tak, jak je uvedeno v „Rozhodnutí o námitkách“, které je</w:t>
      </w:r>
      <w:r>
        <w:rPr>
          <w:szCs w:val="23"/>
        </w:rPr>
        <w:t xml:space="preserve"> součástí textové části regulačního plánu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Rozhodnutí o námitkách:</w:t>
      </w:r>
    </w:p>
    <w:p>
      <w:pPr>
        <w:pStyle w:val="Normal"/>
        <w:rPr/>
      </w:pPr>
      <w:r>
        <w:rPr>
          <w:b/>
          <w:bCs/>
        </w:rPr>
        <w:t xml:space="preserve">1) </w:t>
      </w:r>
      <w:r>
        <w:rPr/>
        <w:t>Petr a Hana Šimonovi, 386 01 Strakonice</w:t>
      </w:r>
    </w:p>
    <w:p>
      <w:pPr>
        <w:pStyle w:val="Normal"/>
        <w:jc w:val="both"/>
        <w:rPr/>
      </w:pPr>
      <w:r>
        <w:rPr/>
        <w:t xml:space="preserve">a) Nesouhlas s vedením silnice (I) podél pozemku p.č. 626/16 v k.ú. Strakonice při absenci chodníku na straně k pozemku p.č. 626/16 v k.ú. Strakonice. </w:t>
      </w:r>
    </w:p>
    <w:p>
      <w:pPr>
        <w:pStyle w:val="Normal"/>
        <w:jc w:val="both"/>
        <w:rPr/>
      </w:pPr>
      <w:r>
        <w:rPr/>
        <w:t>b) Požadavek posunout parkovací místa u komunikace (I) dále od pozemku p.č. 626/16 v k.ú. Strakonice například přesunutím prostoru pro parkování na druhou (jižní) stranu komunikace z důvodu blízkosti objektu na pozemku p.č. st. 3499 v k.ú. Strakonice.</w:t>
      </w:r>
    </w:p>
    <w:p>
      <w:pPr>
        <w:pStyle w:val="BodyText3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c) Požadavek na úpravu stavební čáry nepřekročitelné z důvodu jejího vedení přes rekreační chatu na pozemku p.č. 626/16 v k.ú. Strakonice.</w:t>
      </w:r>
    </w:p>
    <w:p>
      <w:pPr>
        <w:pStyle w:val="Normal"/>
        <w:jc w:val="both"/>
        <w:rPr/>
      </w:pPr>
      <w:r>
        <w:rPr>
          <w:b/>
          <w:bCs/>
        </w:rPr>
        <w:t xml:space="preserve">a) 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b) 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c) Námitce se vyhovuje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Martin Mikeš, 386 01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Požadavek na parcelaci pozemků p.č. 625/1, p.č. 625/5, p.č. 625/6 a p.č. 625/7 v k.ú. Strakonice dle katastru nemovitost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Vzhledem k přístupu na pozemky p.č. 625/1, p.č. 625/5, p.č. 625/6 a p.č. 625/7 v k.ú. Strakonice z ulice Na Výsluní  nesouhlas s vedením části komunikace na jejich západní čás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Nesouhlas s chodníkem na hranici parcel 625/6 a p.č. 625/7 v k.ú. Strakonice, který není nutný.   </w:t>
      </w:r>
    </w:p>
    <w:p>
      <w:pPr>
        <w:pStyle w:val="Normal"/>
        <w:jc w:val="both"/>
        <w:rPr/>
      </w:pPr>
      <w:r>
        <w:rPr>
          <w:b/>
          <w:bCs/>
        </w:rPr>
        <w:t xml:space="preserve">a) 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b) 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c) Námitce se vyhovuje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ln"/>
        <w:rPr/>
      </w:pPr>
      <w:r>
        <w:rPr>
          <w:rFonts w:cs="Times New Roman" w:ascii="Times New Roman" w:hAnsi="Times New Roman"/>
          <w:b/>
          <w:bCs/>
          <w:sz w:val="24"/>
        </w:rPr>
        <w:t xml:space="preserve">3) </w:t>
      </w:r>
      <w:r>
        <w:rPr>
          <w:rFonts w:cs="Times New Roman" w:ascii="Times New Roman" w:hAnsi="Times New Roman"/>
          <w:sz w:val="24"/>
        </w:rPr>
        <w:t>Miroslav Vávra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Pracejovice  386 01 STRAKONICE</w:t>
      </w:r>
    </w:p>
    <w:p>
      <w:pPr>
        <w:pStyle w:val="Zkladntext2"/>
        <w:rPr>
          <w:sz w:val="24"/>
        </w:rPr>
      </w:pPr>
      <w:r>
        <w:rPr>
          <w:sz w:val="24"/>
        </w:rPr>
        <w:t>Požadavek, aby navrhovaná komunikace (H) zasahující pozemek p.č. 613/8 v k.ú. Strakonice byla přesunuta na pozemky p.č. 613/2 a p.č. 611/1 v k.ú. Strakonice nebo rozdělena na obě strany.</w:t>
      </w:r>
    </w:p>
    <w:p>
      <w:pPr>
        <w:pStyle w:val="Heading3"/>
        <w:jc w:val="both"/>
        <w:rPr/>
      </w:pPr>
      <w:r>
        <w:rPr>
          <w:sz w:val="24"/>
        </w:rPr>
        <w:t>Námitce se vyhovuj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Marin Molhanc, 386 01 Strakonice</w:t>
      </w:r>
    </w:p>
    <w:p>
      <w:pPr>
        <w:pStyle w:val="Normal"/>
        <w:jc w:val="both"/>
        <w:rPr/>
      </w:pPr>
      <w:r>
        <w:rPr/>
        <w:t>Požadavek umožnit v lokalitě Vinice – Šibeník výstavbu rekreačních domů o maximální ploše 80 m</w:t>
      </w:r>
      <w:r>
        <w:rPr>
          <w:vertAlign w:val="superscript"/>
        </w:rPr>
        <w:t>2</w:t>
      </w:r>
      <w:r>
        <w:rPr/>
        <w:t xml:space="preserve"> a  výšce 7 m. V případě, že námitce bude vyhověno, souhlasí s námitkou p. Miroslava Vávry ohledně posunutí komunikace (H). Vlastník pozemku p.č. 611/1 v k.ú. Strakonice.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Námitce se částečně vyhov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bCs/>
          <w:sz w:val="24"/>
        </w:rPr>
        <w:t xml:space="preserve">5) </w:t>
      </w:r>
      <w:r>
        <w:rPr>
          <w:rFonts w:cs="Times New Roman" w:ascii="Times New Roman" w:hAnsi="Times New Roman"/>
          <w:sz w:val="24"/>
        </w:rPr>
        <w:t>Jana Jonášová,  386 01 STRAKONICE</w:t>
      </w:r>
    </w:p>
    <w:p>
      <w:pPr>
        <w:pStyle w:val="Normal"/>
        <w:jc w:val="both"/>
        <w:rPr/>
      </w:pPr>
      <w:r>
        <w:rPr/>
        <w:t xml:space="preserve">Nesouhlas s umístěním komunikace (H) v blízkosti rekreační chaty na pozemku p.č. 631/7 v k.ú. Strakonice </w:t>
      </w:r>
    </w:p>
    <w:p>
      <w:pPr>
        <w:pStyle w:val="Normal"/>
        <w:jc w:val="both"/>
        <w:rPr/>
      </w:pPr>
      <w:r>
        <w:rPr>
          <w:b/>
          <w:bCs/>
        </w:rPr>
        <w:t xml:space="preserve">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Václav a Vlasta Pacourkovi, </w:t>
      </w:r>
      <w:r>
        <w:rPr>
          <w:color w:val="000000"/>
          <w:szCs w:val="16"/>
        </w:rPr>
        <w:t xml:space="preserve">386 01 </w:t>
      </w:r>
      <w:r>
        <w:rPr/>
        <w:t>Strakonice</w:t>
      </w:r>
    </w:p>
    <w:p>
      <w:pPr>
        <w:pStyle w:val="Normal"/>
        <w:jc w:val="both"/>
        <w:rPr/>
      </w:pPr>
      <w:r>
        <w:rPr/>
        <w:t xml:space="preserve">Nesouhlas s umístěním komunikace (I) na pozemku p.č. 631/12 v k.ú. Strakonice </w:t>
      </w:r>
    </w:p>
    <w:p>
      <w:pPr>
        <w:pStyle w:val="Normal"/>
        <w:jc w:val="both"/>
        <w:rPr/>
      </w:pPr>
      <w:r>
        <w:rPr>
          <w:b/>
          <w:bCs/>
        </w:rPr>
        <w:t xml:space="preserve">Námitce se vyhovuje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Zdeněk Rod, 386 01 Strakonice</w:t>
      </w:r>
    </w:p>
    <w:p>
      <w:pPr>
        <w:pStyle w:val="Normal"/>
        <w:jc w:val="both"/>
        <w:rPr/>
      </w:pPr>
      <w:r>
        <w:rPr/>
        <w:t>Požadavek umožnit v lokalitě Vinice – Šibeník na pozemku p.č. 508 v k.ú. Strakonice výstavbu rekreačních domů o maximální ploše 8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Námitce se nevyhovuje</w:t>
      </w:r>
    </w:p>
    <w:p>
      <w:pPr>
        <w:pStyle w:val="TextBody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Olga Zahradníková, 386 01 Strakonice</w:t>
      </w:r>
    </w:p>
    <w:p>
      <w:pPr>
        <w:pStyle w:val="Normal"/>
        <w:jc w:val="both"/>
        <w:rPr/>
      </w:pPr>
      <w:r>
        <w:rPr/>
        <w:t>Požadavek umožnit v lokalitě Vinice – Šibeník přestavbu – přístavbu stávajících chat.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Námitce se vyhov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</w:t>
      </w:r>
      <w:r>
        <w:rPr/>
        <w:t xml:space="preserve"> </w:t>
      </w:r>
      <w:r>
        <w:rPr>
          <w:color w:val="000000"/>
        </w:rPr>
        <w:t xml:space="preserve">Alena Čejdíková, 386 01 </w:t>
      </w:r>
      <w:r>
        <w:rPr/>
        <w:t xml:space="preserve">Strakonice, Renata Kutištová, Zahradní Město, Praha 10 106 00 </w:t>
      </w:r>
    </w:p>
    <w:p>
      <w:pPr>
        <w:pStyle w:val="Normal"/>
        <w:jc w:val="both"/>
        <w:rPr/>
      </w:pPr>
      <w:r>
        <w:rPr/>
        <w:t xml:space="preserve">Požadavek doplnění cesty na části pozemku p.č. 624/2 v k.ú. Strakonice tak, aby došlo k propojení stávající cesty na pozemku p.č 623/1 s navrhovanou cestou na pozemcích p.č. 631/15 a p.č. 631/6 v k.ú. Strakonice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Námitce se vyhovuj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10)</w:t>
      </w:r>
      <w:r>
        <w:rPr/>
        <w:t xml:space="preserve"> </w:t>
      </w:r>
      <w:r>
        <w:rPr>
          <w:color w:val="000000"/>
          <w:szCs w:val="16"/>
        </w:rPr>
        <w:t>Mgr. Vladimír Zloch,  386 01 Strakonice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Nesouhlas s umístěním komunikace na pozemku p.č. 626/1 v k.ú. Strakonice z důvodu znehodnocení majetku a nadbytečností této komunikace.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Námitce se nevyhovuj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11)</w:t>
      </w:r>
      <w:r>
        <w:rPr/>
        <w:t xml:space="preserve">  Ing. Jiří Hrabák, 102 00 Praha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žadavek zařadit pozemek p.č. 657/4 v k.ú. Strakonice do ploch s funkčním využitím „obytná zástavba nízkopodlažní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mitce se vyhovuj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) </w:t>
      </w:r>
      <w:r>
        <w:rPr/>
        <w:t>Pavel Mašek, 386 01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žadavek na dopravní napojení pozemku p.č. 521/6 v k.ú. Strakonice z navrhované komunikace „F“ umožněním příjezdu pomocí pěší cesty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Námitce se vyhovuje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)</w:t>
      </w:r>
      <w:r>
        <w:rPr/>
        <w:t xml:space="preserve"> Miroslav Beránek, 386 01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možnost napojení na středotlaký plynovod z lokality „Mezi Lesy“</w:t>
      </w:r>
    </w:p>
    <w:p>
      <w:pPr>
        <w:pStyle w:val="Normal"/>
        <w:jc w:val="both"/>
        <w:rPr/>
      </w:pPr>
      <w:r>
        <w:rPr>
          <w:color w:val="000000"/>
        </w:rPr>
        <w:t>b) nový vodojem umístit výše (odpadne nutnost tlakových stani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v bilanci nároků na energie řešit budoucí občanskou vybaven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ujednotit určenou maximální podlažnost bytových dom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zásobování teplem z Teplárny Strakonice a.s. bude možné plně využít jen pokud pod severním dopravním půlobloukem bude v rámci jeho stavby založen kolekt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) předpokládaný počet obyvatel nezahrnuje počet obyvatel bytových dom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g) s vydáním regulačního plánu by měla být vyhlášena stavební uzávěru na drobné a zahrádkářské stavby. Povolovány by měla být pouze údržba stávajících staveb bez možnosti přístaveb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Námitce se vyhovuj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) Námitce se vyhovuj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) Námitce se vyhovuj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) Námitce se vyhovuj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) Námitce se nevyhovuj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Námitce se vyhovu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Námitce se nevyhovuj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Doporučuje ZM vydat</w:t>
      </w:r>
    </w:p>
    <w:p>
      <w:pPr>
        <w:pStyle w:val="Normal"/>
        <w:jc w:val="both"/>
        <w:rPr/>
      </w:pPr>
      <w:r>
        <w:rPr>
          <w:color w:val="000000"/>
        </w:rPr>
        <w:t xml:space="preserve">v souladu § 6 odst. 5) písm. d) </w:t>
      </w:r>
      <w:r>
        <w:rPr/>
        <w:t>zákona č.183/2006 Sb., o územním plánování a stavebním řádu (stavební zákon), ve znění pozdějších předpisů,</w:t>
      </w:r>
      <w:r>
        <w:rPr>
          <w:color w:val="000000"/>
        </w:rPr>
        <w:t xml:space="preserve"> </w:t>
      </w:r>
      <w:r>
        <w:rPr/>
        <w:t xml:space="preserve">za použití § 62 odst. 1 a § 69 odst. 2 stavebního zákona a § 171 až 174 zákona č. 500/2004 Sb., správní řád, ve znění pozdějších předpisů, </w:t>
      </w:r>
      <w:r>
        <w:rPr>
          <w:color w:val="000000"/>
          <w:szCs w:val="22"/>
        </w:rPr>
        <w:t>opatření obecné povahy</w:t>
      </w:r>
      <w:r>
        <w:rPr/>
        <w:t xml:space="preserve"> regulační plán „Vinice – Šibeník“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IV. Ukládá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dboru rozvoje předložit návrh </w:t>
      </w:r>
      <w:r>
        <w:rPr/>
        <w:t xml:space="preserve">na vydání regulačního plánu „Vinice – Šibeník“ </w:t>
      </w:r>
      <w:r>
        <w:rPr>
          <w:color w:val="000000"/>
        </w:rPr>
        <w:t>na projednání Zastupitelstva města Strakonic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loha:</w:t>
      </w:r>
      <w:r>
        <w:rPr/>
        <w:t xml:space="preserve"> Textová část regulačního plánu</w:t>
      </w:r>
    </w:p>
    <w:p>
      <w:pPr>
        <w:pStyle w:val="TextBodyIndent"/>
        <w:rPr/>
      </w:pPr>
      <w:r>
        <w:rPr/>
        <w:t xml:space="preserve">Grafická část – zmenšená kopie koordinačního výkresu regulačního plánu Vinice – Šibení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Petrtext">
    <w:name w:val="Petr - text"/>
    <w:basedOn w:val="Normal"/>
    <w:qFormat/>
    <w:pPr>
      <w:ind w:left="480" w:hanging="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25:00Z</dcterms:created>
  <dc:creator>Slámová Marta</dc:creator>
  <dc:description/>
  <dc:language>en-US</dc:language>
  <cp:lastModifiedBy>Havrdová M</cp:lastModifiedBy>
  <cp:lastPrinted>2012-11-21T09:24:00Z</cp:lastPrinted>
  <dcterms:modified xsi:type="dcterms:W3CDTF">2012-11-22T06:44:00Z</dcterms:modified>
  <cp:revision>4</cp:revision>
  <dc:subject/>
  <dc:title>Městský úřad Strakonice</dc:title>
</cp:coreProperties>
</file>