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5/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Strakonice (lokalita zahrádkářské kolonie u Blatského rybníku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istopadu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Doporučuje ZM rozhodnout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o pořízení </w:t>
      </w:r>
      <w:r>
        <w:rPr/>
        <w:t>změny územního plánu Strakonice v k.ú. Strakonice (lokalita zahrádkářské kolonie u Blatského rybníku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Doporučuje ZM podmínit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řízení předmětné změny územního plánu Strakonice úplnou úhradou nákladů na zpracování změny územního plánu navrhovatele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II. Doporučuje ZM uložit </w:t>
      </w:r>
    </w:p>
    <w:p>
      <w:pPr>
        <w:pStyle w:val="Normal"/>
        <w:jc w:val="both"/>
        <w:rPr/>
      </w:pPr>
      <w:r>
        <w:rPr>
          <w:color w:val="000000"/>
        </w:rPr>
        <w:t>odboru rozvoje</w:t>
      </w:r>
      <w:r>
        <w:rPr>
          <w:color w:val="000000"/>
          <w:szCs w:val="22"/>
        </w:rPr>
        <w:t xml:space="preserve"> zajistit projednání předmětné změny územního plánu Strakonic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V. Ukládá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odboru rozvoje předložit návrh </w:t>
      </w:r>
      <w:r>
        <w:rPr/>
        <w:t>na pořízení změny územního plánu Strakonice</w:t>
      </w:r>
      <w:r>
        <w:rPr>
          <w:color w:val="000000"/>
        </w:rPr>
        <w:t xml:space="preserve"> na projednání Zastupitelstva města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íloha: </w:t>
      </w:r>
      <w:r>
        <w:rPr/>
        <w:t>Návrh na pořízení změny územního plánu Strakonice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Grafické zobrazení navrhované změny územního plánu Strakoni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17:00Z</dcterms:created>
  <dc:creator>Slámová Marta</dc:creator>
  <dc:description/>
  <dc:language>en-US</dc:language>
  <cp:lastModifiedBy>Havrdová M</cp:lastModifiedBy>
  <cp:lastPrinted>2012-11-14T07:11:00Z</cp:lastPrinted>
  <dcterms:modified xsi:type="dcterms:W3CDTF">2012-11-15T12:38:00Z</dcterms:modified>
  <cp:revision>3</cp:revision>
  <dc:subject/>
  <dc:title>Městský úřad Strakonice</dc:title>
</cp:coreProperties>
</file>