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5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Hajská (lokalita v jihozápadní části osady Hajská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Doporučuje ZM rozhodnout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o pořízení </w:t>
      </w:r>
      <w:r>
        <w:rPr/>
        <w:t>změny územního plánu Strakonice v k.ú. Hajská (lokalita v jihozápadní části osady Hajská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Doporučuje ZM podmínit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řízení předmětné změny územního plánu Strakonice úhradou nákladů na zpracování změny územního plánu bez finanční spoluúčasti Města Strakon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Doporučuje ZM uložit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předmětné změny územního plánu Strakonic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V. Ukládá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dboru rozvoje předložit návrh </w:t>
      </w:r>
      <w:r>
        <w:rPr/>
        <w:t>na pořízení změny územního plánu Strakonice</w:t>
      </w:r>
      <w:r>
        <w:rPr>
          <w:color w:val="000000"/>
        </w:rPr>
        <w:t xml:space="preserve"> na projednání Zastupitelstva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/>
        <w:t>Návrh na pořízení změny územního plánu Strakonic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Grafické zobrazení navrhované změny územního plánu Strakonice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0:00Z</dcterms:created>
  <dc:creator>Slámová Marta</dc:creator>
  <dc:description/>
  <dc:language>en-US</dc:language>
  <cp:lastModifiedBy>Havrdová M</cp:lastModifiedBy>
  <cp:lastPrinted>2012-11-12T13:29:00Z</cp:lastPrinted>
  <dcterms:modified xsi:type="dcterms:W3CDTF">2012-11-15T12:37:00Z</dcterms:modified>
  <cp:revision>4</cp:revision>
  <dc:subject/>
  <dc:title>Městský úřad Strakonice</dc:title>
</cp:coreProperties>
</file>