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81/9</w:t>
      </w:r>
    </w:p>
    <w:p>
      <w:pPr>
        <w:pStyle w:val="Heading4"/>
        <w:widowControl w:val="false"/>
        <w:tabs>
          <w:tab w:val="clear" w:pos="1980"/>
        </w:tabs>
        <w:rPr>
          <w:szCs w:val="24"/>
        </w:rPr>
      </w:pPr>
      <w:r>
        <w:rPr>
          <w:szCs w:val="24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86 – 9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7. října 2012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Doporučuje ZM schválit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86  ve výši  1 11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dotace ČSAD STTRANS a.s. Strakonice. Finanční prostředky budou použity na úhradu nedoplatku ztráty za rok 2011 (790 591,- Kč), na doplatek minimálního přiměřeného provozního zisku za rok 2011 (134 276,- Kč),  úhradu přepravy žáků školním autobusem do ZŠ Povážská , Strakonice (45 000,-Kč) a úhradu zvýšené ceny přepravního výkonu  pro  rok 2012  (140 133,- Kč). Rozpočtové opatření bude kryto z odvodu z výherních hracích přístrojů, loterií a dalších technických zařízení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Schvaluje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87  ve výši  250 000,- Kč</w:t>
      </w:r>
    </w:p>
    <w:p>
      <w:pPr>
        <w:pStyle w:val="Normal"/>
        <w:jc w:val="both"/>
        <w:rPr/>
      </w:pPr>
      <w:r>
        <w:rPr/>
        <w:t>Přesun finančních prostředků v rámci majetkového odboru z položky komunikace – rekonstrukce a opravy na dofinancování akce „Obnova nemovité kulturní památky – kaple sv Vojtěcha v areálu hřbitova sv. Václava“. Na akci město získalo dotaci z MK ve výši 1 123 000,- Kč (přijetí dotace schváleno RM dne 1.8.2012, usn. č. 1892).</w:t>
      </w:r>
    </w:p>
    <w:p>
      <w:pPr>
        <w:pStyle w:val="Zkladntext2"/>
        <w:rPr/>
      </w:pPr>
      <w:r>
        <w:rPr/>
        <w:t xml:space="preserve">RO  č. 88  ve výši  720 000,- Kč </w:t>
      </w:r>
    </w:p>
    <w:p>
      <w:pPr>
        <w:pStyle w:val="Zkladntext2"/>
        <w:rPr/>
      </w:pPr>
      <w:r>
        <w:rPr>
          <w:b w:val="false"/>
          <w:bCs w:val="false"/>
        </w:rPr>
        <w:t>Dotace ze SR na úhradu výdajů souvisejících s konáním voleb do Senátu Parlamentu ČR a do zastupitelstev krajů konajících se ve dnech 12. a 13. října 2012.</w:t>
      </w:r>
    </w:p>
    <w:p>
      <w:pPr>
        <w:pStyle w:val="Zkladntext2"/>
        <w:rPr/>
      </w:pPr>
      <w:r>
        <w:rPr/>
        <w:t xml:space="preserve">RO  č. 89  ve výši  62 64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říspěvek Jihočeského kraje na hospodaření v lesích. Příspěvek bude použit na obnovu a zajištění lesních porostů.</w:t>
      </w:r>
    </w:p>
    <w:p>
      <w:pPr>
        <w:pStyle w:val="Zkladntext2"/>
        <w:rPr/>
      </w:pPr>
      <w:r>
        <w:rPr/>
        <w:t xml:space="preserve">RO  č. 90  ve výši  7 590 982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Účelová dotace ze SR na projekt „Revitalizace Velkého náměstí a navazujících prostor  ve Strakonicích – I. etapa“ a výdej těchto prostředků na stanovený účel (celková přijatá dotace v roce 2012 činí 17 582 982,- Kč, v rozpočtu na rok 2012 je již schválena částka  9 992 000,- Kč)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I.  Ukládá</w:t>
      </w:r>
    </w:p>
    <w:p>
      <w:pPr>
        <w:pStyle w:val="Normal"/>
        <w:jc w:val="both"/>
        <w:rPr/>
      </w:pPr>
      <w:r>
        <w:rPr/>
        <w:t>Finančnímu odboru rozpočtové opatření  č. 86 předložit ke schválení na nejbližším zasedání zastupitelstva města a rozpočtová opatření č. 87 – 90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0:00Z</dcterms:created>
  <dc:creator>Roháčková</dc:creator>
  <dc:description/>
  <dc:language>en-US</dc:language>
  <cp:lastModifiedBy>Jankovco</cp:lastModifiedBy>
  <cp:lastPrinted>2012-10-10T13:58:00Z</cp:lastPrinted>
  <dcterms:modified xsi:type="dcterms:W3CDTF">2012-10-10T13:06:00Z</dcterms:modified>
  <cp:revision>4</cp:revision>
  <dc:subject/>
  <dc:title>133/9 – na stůl</dc:title>
</cp:coreProperties>
</file>