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1/0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Licenční smlouva k dokumentárnímu filmu zachycujícího průběh realizace projektu </w:t>
        <w:br/>
        <w:t>„Revitalizace Velkého náměstí a navazujících prostor ve Strakonicích – I. etapa“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17. října 2012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ln"/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s uzavřením licenční smlouvy mezi městem Strakonice (nabyvatel licence) a  Strakonickou televizí, s.r.o. (autor dokumentárního filmu). Jedná se o právo užití (licenci) audiovizuálního díla – dokumentárního filmu zachycujícího průběh realizace projektu „Revitalizace Velkého náměstí a navazujících prostor ve Strakonicích – I. etapa“, ke všem způsobům užití, v neomezeném rozsahu. </w:t>
      </w:r>
      <w:r>
        <w:rPr>
          <w:rFonts w:cs="Times New Roman" w:ascii="Times New Roman" w:hAnsi="Times New Roman"/>
          <w:color w:val="000000"/>
          <w:sz w:val="22"/>
        </w:rPr>
        <w:t>Licence se dle dohody smluvních stran poskytuje bezúplatně.</w:t>
      </w:r>
    </w:p>
    <w:p>
      <w:pPr>
        <w:pStyle w:val="Zkladntext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I. pověřuje</w:t>
      </w:r>
    </w:p>
    <w:p>
      <w:pPr>
        <w:pStyle w:val="TextBody"/>
        <w:rPr>
          <w:sz w:val="22"/>
        </w:rPr>
      </w:pPr>
      <w:r>
        <w:rPr>
          <w:sz w:val="22"/>
        </w:rPr>
        <w:t>starostu podpisem předmětné licenční smlouv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Věra Sam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2-10-09T10:39:00Z</cp:lastPrinted>
  <dcterms:modified xsi:type="dcterms:W3CDTF">2012-10-10T13:05:00Z</dcterms:modified>
  <cp:revision>287</cp:revision>
  <dc:subject/>
  <dc:title>Městský úřad Strakonice</dc:title>
</cp:coreProperties>
</file>