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6/7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72 - 7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 září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72  ve výši  19 185 526,- Kč </w:t>
      </w:r>
    </w:p>
    <w:p>
      <w:pPr>
        <w:pStyle w:val="Normal"/>
        <w:widowControl w:val="false"/>
        <w:autoSpaceDE w:val="false"/>
        <w:jc w:val="both"/>
        <w:rPr/>
      </w:pPr>
      <w:r>
        <w:rPr/>
        <w:t>Dotace na akci  „Strakonický hrad - sanace podzemních prostor“. Částka 18 119 663,- Kč představuje dotaci ze strukturálních fondů EU, částka 1 065 863,- Kč dotaci ze SR.</w:t>
      </w:r>
    </w:p>
    <w:p>
      <w:pPr>
        <w:pStyle w:val="Normal"/>
        <w:jc w:val="both"/>
        <w:rPr/>
      </w:pPr>
      <w:r>
        <w:rPr/>
        <w:t>V souladu s rozp. opatřením č. 29 (schváleném ZM dne 13.6.2012 usn.č. 297 /ZM/2012)  bude částka 10 500 000,- Kč vrácena na akci „ZŠ Povážská – výstavba nové budovy.</w:t>
      </w:r>
    </w:p>
    <w:p>
      <w:pPr>
        <w:pStyle w:val="Zkladntext2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 č. 73  ve výši  20 000,- Kč</w:t>
      </w:r>
    </w:p>
    <w:p>
      <w:pPr>
        <w:pStyle w:val="Normal"/>
        <w:rPr/>
      </w:pPr>
      <w:r>
        <w:rPr/>
        <w:t>Neinvestiční dotace ze SR na přípravnou fázi volby prezidenta České republiky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74  ve výši  10 000,- Kč </w:t>
      </w:r>
    </w:p>
    <w:p>
      <w:pPr>
        <w:pStyle w:val="Normal"/>
        <w:rPr/>
      </w:pPr>
      <w:r>
        <w:rPr/>
        <w:t>Zvýšení finančních prostředků na akci „Oficiální zahájení cyklistické sezony v Jihočeském kraji 2012 – Strakonické vítání léta aneb Na kole po památkách středního Pootaví“. Rozpočtové opatření bude kryto z příspěvku Nadace Jihočeské cyklostezky.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inančnímu odboru rozpočtová opatření  č. 72 - 74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72 - 74 schváli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20:00Z</dcterms:created>
  <dc:creator>Roháčková</dc:creator>
  <dc:description/>
  <dc:language>en-US</dc:language>
  <cp:lastModifiedBy>Jankovco</cp:lastModifiedBy>
  <cp:lastPrinted>2012-08-29T14:18:00Z</cp:lastPrinted>
  <dcterms:modified xsi:type="dcterms:W3CDTF">2012-08-29T15:48:00Z</dcterms:modified>
  <cp:revision>4</cp:revision>
  <dc:subject/>
  <dc:title>133/9 – na stůl</dc:title>
</cp:coreProperties>
</file>